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778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но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портоборудования МОУ "Гимназия №17" г. Перм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Гимназия № 17" г. Перми (ИНН 5902291822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портоборудования МОУ "Гимназия №17" г. Перми. » </w:t>
        <w:br/>
        <w:t>Начальная (максимальная) цена контракта (с указанием валюты): 174 359,00 (сто семьдесят четыре тысячи триста пят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77811000010 от 07.11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Элеонора Николаевна Падей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ья Анатольевна Сапрыки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иколай Алексеевич Гурин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сана Георгиевна Петро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Ольга Александровна Отрощенко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11.2011 по адресу: МОУ "Гимназия №17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ос-Сп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укирева, д. 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итов Сергей Дмитри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: 57 11 740296 выдан 04.05.2011 г. Отделом УФМС России по Пермскому краю в Кировском районе г. Перми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07874, КПП 000000000 Общество с ограниченной ответственностью ООО "Риос-Спорт" (Адрес: 614068, г. Пермь, ул. Букирева, д. 12).</w:t>
        <w:br/>
        <w:t>Предложение о цене контракта: 170 980,00 (сто семьдесят тысяч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2668442, КПП 000000000 Индивидуальный предприниматель ИП Титов Сергей Дмитриевич (Адрес: Паспорт: 57 11 740296 выдан 04.05.2011 г. Отделом УФМС России по Пермскому краю в Кировском районе г. Перми).</w:t>
        <w:br/>
        <w:t>Предложение о цене контракта: 172 980,00 (сто семьдесят две тысячи девя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еонора Николаевна Падей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ья Анатольевна Сапрык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олай Алексеевич Гури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сана Георгиевна Пет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Александровна Отрощенко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Гимназия № 1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11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11.2011 №0356300077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портоборудования МОУ "Гимназия №17"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11.2011 №0356300077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портоборудования МОУ "Гимназия №17" г. Перм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4 359,00 (сто семьдесят четыре тысячи триста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ос-Спорт" , ИНН 590280787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укирева, д. 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портоборудования МОУ "Гимназия №17" г. Перми.</w:t>
              <w:br/>
              <w:t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в их конечном пункте назначения, пуско-наладочными работами и все другие расходы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итов Сергей Дмитриевич , ИНН 590802668442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: 57 11 740296 выдан 04.05.2011 г. Отделом УФМС России по Пермскому краю в Кировском районе г. Перми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портоборудования МОУ "Гимназия №17" г. Перми.</w:t>
              <w:br/>
              <w:t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в их конечном пункте назначения, пуско-наладочными работами и все другие расходы которые могут возникнуть при исполнении муниципального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11.2011 №0356300077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портоборудования МОУ "Гимназия №17"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07874, КПП 000000000, Общество с ограниченной ответственностью ООО "Риос-Сп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2668442, КПП 000000000, Индивидуальный предприниматель ИП Титов Сергей Дмит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11.2011 №0356300077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портоборудования МОУ "Гимназия №17"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ос-Сп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9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итов Сергей Дмитр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9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0:00Z</dcterms:created>
  <dc:creator>Gimnaziya</dc:creator>
  <dc:description/>
  <cp:keywords/>
  <dc:language>en-US</dc:language>
  <cp:lastModifiedBy>Gimnaziya</cp:lastModifiedBy>
  <dcterms:modified xsi:type="dcterms:W3CDTF">2011-11-14T07:30:00Z</dcterms:modified>
  <cp:revision>2</cp:revision>
  <dc:subject/>
  <dc:title>Протокол №0356300077811000010-1</dc:title>
</cp:coreProperties>
</file>