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7» ноября 2011 года № 6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на оказание услуг по перевозке должностных лиц муниципального учреждения здравоохранения «Городская больница № 11» в 2011 году. </w:t>
      </w:r>
    </w:p>
    <w:p>
      <w:pPr>
        <w:pStyle w:val="TextBody"/>
        <w:jc w:val="center"/>
        <w:rPr/>
      </w:pPr>
      <w:r>
        <w:rPr/>
        <w:t xml:space="preserve">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0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/>
                <w:sz w:val="22"/>
                <w:szCs w:val="22"/>
              </w:rPr>
              <w:t>муниципальное учреждение здравоохранения «городская больница № 11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Мира, 9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gb_11@mail.ru</w:t>
              </w:r>
            </w:hyperlink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5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3-8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НОЕ МЕДИЦИНСКОЕ СТРАХОВА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озка должностных лиц муниципального учреждения здравоохранения «Городская больница № 11» в 2011 году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, состав оказываемых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 в Приложении 2 (техническое задание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пос. Новые Ляды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 декабря 2011 г. по 31 мая 2012 г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включать в себя следующие расходы: на заработную плату водителя, заработную плату обслуживающего персонала, горюче-смазочные материалы, техническое обслуживание и ремонт, резину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контракта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78400,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вести семьдесят восемь тысяч четыреста рублей 00 коп.) включая НД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Мира, 9а каб. приемная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 17 часов 00 мину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9» но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7.00 в рабочие дни, обеденный перерыв с 12.00 до 13.0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ранее чем через семь дней со дня размещения указанного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казанных услуг будет производиться ежемесячными платежами безналичным перечислением денежных средств в течение 15 (пятнадцати) дней с момента подписания сторонами акта об оказании услуг и  предоставления счета-фактуры</w:t>
            </w:r>
          </w:p>
        </w:tc>
      </w:tr>
      <w:tr>
        <w:trPr>
          <w:trHeight w:val="78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пределение победителя запроса котировок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.о. главного врача</w:t>
        <w:tab/>
        <w:tab/>
        <w:tab/>
        <w:tab/>
        <w:tab/>
        <w:tab/>
        <w:tab/>
        <w:tab/>
        <w:tab/>
        <w:t>А.В. Вербицкий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_11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20:00Z</dcterms:created>
  <dc:creator>Trinity</dc:creator>
  <dc:description/>
  <cp:keywords/>
  <dc:language>en-US</dc:language>
  <cp:lastModifiedBy>User</cp:lastModifiedBy>
  <cp:lastPrinted>2010-02-04T13:35:00Z</cp:lastPrinted>
  <dcterms:modified xsi:type="dcterms:W3CDTF">2011-11-17T06:33:00Z</dcterms:modified>
  <cp:revision>142</cp:revision>
  <dc:subject/>
  <dc:title/>
</cp:coreProperties>
</file>