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о проведении запроса котировок от «17» ноября 2011г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2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лучателей бактерицидных рециркуляторов ОрБН 2х-15-01 для МУЗ "ГДКП №5"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лучателей бактерицидных рециркуляторов ОрБН 2х-15-01 для МУЗ "ГДКП №5"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 25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максимальной цены контракта: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чет начальной (максимальной) цены договора (Приложение №4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10 Оборудование санитарно - гигиеническое, средства перемещения и перевоз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 1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З «ГДКП № 5» по адресу: г. Пермь, ул. Стахановская, 5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товара производится в течение 14 (четырнадцати) дней со дня подписания договора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производится на основании представленных Поставщиком Заказчику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31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0:00Z</dcterms:created>
  <dc:creator>OASheina</dc:creator>
  <dc:description/>
  <cp:keywords/>
  <dc:language>en-US</dc:language>
  <cp:lastModifiedBy>AVBaklanova</cp:lastModifiedBy>
  <cp:lastPrinted>2011-11-17T11:45:00Z</cp:lastPrinted>
  <dcterms:modified xsi:type="dcterms:W3CDTF">2011-11-17T06:04:00Z</dcterms:modified>
  <cp:revision>7</cp:revision>
  <dc:subject/>
  <dc:title/>
</cp:coreProperties>
</file>