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ноя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максимальной цены контракт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по запросу котировок на приобретение облучателей бактерицидных рециркуляторов сформирована на основании проведенного исследования цен на рынке и изучения сайтов поставщиков.  В результате МУЗ «Городская детская клиническая поликлиника № 5» получены цены от трех поставщиков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ы, предложенные поставщиками: </w:t>
      </w:r>
    </w:p>
    <w:tbl>
      <w:tblPr>
        <w:tblW w:w="153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960"/>
        <w:gridCol w:w="1368"/>
        <w:gridCol w:w="1537"/>
        <w:gridCol w:w="1403"/>
        <w:gridCol w:w="1651"/>
        <w:gridCol w:w="1401"/>
        <w:gridCol w:w="1620"/>
        <w:gridCol w:w="1440"/>
      </w:tblGrid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ppz@perm.ru</w:t>
              </w:r>
            </w:hyperlink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raduga_med</w:t>
              </w:r>
            </w:hyperlink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  <w:t>ООО "Медэкспресс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бактерицидный рециркулятор ОрБН 2х15-01 или эквивалент для обеззараживания воздуха в присутствии люде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 300,00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 900,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 350,00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1 75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1 75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3-х поставщиков</w:t>
            </w:r>
          </w:p>
        </w:tc>
        <w:tc>
          <w:tcPr>
            <w:tcW w:w="4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57 75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М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19 250,00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z@perm.ru" TargetMode="External"/><Relationship Id="rId3" Type="http://schemas.openxmlformats.org/officeDocument/2006/relationships/hyperlink" Target="mailto:raduga_me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33:00Z</dcterms:created>
  <dc:creator>AVBaklanova</dc:creator>
  <dc:description/>
  <cp:keywords/>
  <dc:language>en-US</dc:language>
  <cp:lastModifiedBy>AVBaklanova</cp:lastModifiedBy>
  <dcterms:modified xsi:type="dcterms:W3CDTF">2011-11-17T05:31:00Z</dcterms:modified>
  <cp:revision>4</cp:revision>
  <dc:subject/>
  <dc:title>Приложение № 4</dc:title>
</cp:coreProperties>
</file>