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/>
      </w:pPr>
      <w:r>
        <w:rPr/>
        <w:t>к Извещению № 0356300120311000021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/>
      </w:pPr>
      <w:r>
        <w:rPr/>
        <w:t>от «17» ноября 2011г.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/>
      </w:pPr>
      <w:r>
        <w:rPr/>
        <w:t>о проведении запроса котирово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jc w:val="center"/>
        <w:rPr/>
      </w:pPr>
      <w:r>
        <w:rPr/>
        <w:t>Техническое задание</w:t>
      </w:r>
    </w:p>
    <w:p>
      <w:pPr>
        <w:pStyle w:val="Normal"/>
        <w:spacing w:before="120" w:after="0"/>
        <w:ind w:firstLine="360"/>
        <w:jc w:val="both"/>
        <w:rPr/>
      </w:pPr>
      <w:r>
        <w:rPr/>
        <w:t>Облучатель бактерицидный рециркулятор ОрБН 2х15-01 или эквивалент для обеззараживания воздуха в присутствии людей в количестве 5 штук.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58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исание требовани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начение параметра ТЗ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циркулярный закрытого типа</w:t>
            </w:r>
          </w:p>
        </w:tc>
      </w:tr>
      <w:tr>
        <w:trPr>
          <w:trHeight w:val="25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назначен для обеззараживания воздуха лечебно-профилактических учреждений в присутствии людей</w:t>
            </w:r>
          </w:p>
          <w:p>
            <w:pPr>
              <w:pStyle w:val="Normal"/>
              <w:jc w:val="both"/>
              <w:rPr/>
            </w:pPr>
            <w:r>
              <w:rPr/>
              <w:t>Обеззараживание воздуха ультрафиолетовым бактерицидным излучением с длиной волны 253,7 нм в процессе протекания его через полость облуч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сть обеззараживания воздушного потока (%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59"/>
              <w:jc w:val="center"/>
              <w:rPr/>
            </w:pPr>
            <w:r>
              <w:rPr>
                <w:sz w:val="22"/>
                <w:szCs w:val="22"/>
              </w:rPr>
              <w:t>не менее 99,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изводительность при бактерицидной эффективности 95% по золотистому стафилококку (м 3 /час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менее 6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еличина облученности в плоскости нижней торцевой поверхности (Вт/м 2 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 менее 0,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редняя скорость воздушного потока на расстоянии 15мм от верхней торцевой поверхности (м/сек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менее 1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тание облучателя от сети переменного тока: </w:t>
            </w:r>
          </w:p>
          <w:p>
            <w:pPr>
              <w:pStyle w:val="Style14"/>
              <w:rPr/>
            </w:pPr>
            <w:r>
              <w:rPr/>
              <w:t xml:space="preserve">Частотой (Гц)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Напряжение (В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220±2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требляемая мощность (Вт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 более 12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асса облучателя (кг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,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редний срок службы до списания (лет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 менее 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абаритные размеры (мм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750х150х15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Тип бактерицидной лампы PHILIPS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TUV 15W </w:t>
            </w:r>
            <w:r>
              <w:rPr/>
              <w:t xml:space="preserve"> или эквивален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шт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eastAsia="SimSun;宋体" w:cs="Arial"/>
      <w:b/>
      <w:sz w:val="22"/>
      <w:szCs w:val="20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6:22:00Z</dcterms:created>
  <dc:creator>DGradinovich</dc:creator>
  <dc:description/>
  <cp:keywords/>
  <dc:language>en-US</dc:language>
  <cp:lastModifiedBy>AVBaklanova</cp:lastModifiedBy>
  <dcterms:modified xsi:type="dcterms:W3CDTF">2011-11-17T05:30:00Z</dcterms:modified>
  <cp:revision>3</cp:revision>
  <dc:subject/>
  <dc:title>АВТОРЕФРАКТОМЕТР HRK-7000</dc:title>
</cp:coreProperties>
</file>