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по запросу котировок на приобретени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озаторов локтевых УФР-01 или эквивалент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а на основании проведенного исследования цен на рынке и изучения сайтов поставщиков.  В результате МУЗ «Городская детская клиническая поликлиника № 5» получены цены от трех поставщиков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55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664"/>
        <w:gridCol w:w="956"/>
        <w:gridCol w:w="1368"/>
        <w:gridCol w:w="1870"/>
        <w:gridCol w:w="1651"/>
        <w:gridCol w:w="1644"/>
        <w:gridCol w:w="1395"/>
        <w:gridCol w:w="1613"/>
        <w:gridCol w:w="1434"/>
      </w:tblGrid>
      <w:tr>
        <w:trPr>
          <w:trHeight w:val="780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www.smkmed.ru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ООО Дезиндустр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компания ВиЦыА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1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2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3</w:t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озатор локтевой УФР-01 или эквивалент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 800,00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 650,0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6 000,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44 00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8 000,00</w:t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6 000,00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44 000,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8 000,00</w:t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3-х поставщиков</w:t>
            </w:r>
          </w:p>
        </w:tc>
        <w:tc>
          <w:tcPr>
            <w:tcW w:w="4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558 000,00</w:t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МЦ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186 000,00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1:00Z</dcterms:created>
  <dc:creator>AVBaklanova</dc:creator>
  <dc:description/>
  <cp:keywords/>
  <dc:language>en-US</dc:language>
  <cp:lastModifiedBy>AVBaklanova</cp:lastModifiedBy>
  <dcterms:modified xsi:type="dcterms:W3CDTF">2011-11-17T05:30:00Z</dcterms:modified>
  <cp:revision>4</cp:revision>
  <dc:subject/>
  <dc:title>Приложение № 4</dc:title>
</cp:coreProperties>
</file>