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2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т «17» ноября 2011г.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06"/>
        <w:gridCol w:w="34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араметра Т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</w:rPr>
              <w:t>Дозатор локтевой УФР-01 или эквивален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стройств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ый, цикличе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. усилие на рычаг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Н (3,5 кг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устройств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6 к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95 х 100 х 3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даваемой порции жидкост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5 - 2,5 м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2:00Z</dcterms:created>
  <dc:creator>AVBaklanova</dc:creator>
  <dc:description/>
  <cp:keywords/>
  <dc:language>en-US</dc:language>
  <cp:lastModifiedBy>AVBaklanova</cp:lastModifiedBy>
  <dcterms:modified xsi:type="dcterms:W3CDTF">2011-11-17T05:30:00Z</dcterms:modified>
  <cp:revision>4</cp:revision>
  <dc:subject/>
  <dc:title>Дозатор локтевой УМР-01</dc:title>
</cp:coreProperties>
</file>