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Извещение о проведении запроса котировок от «17» ноября 2011г.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120311000022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озаторов локтевых для МУЗ «ГДКП № 5» по адресу: Стахановская, 51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88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88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Попов Сергей Владимирович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озаторов локтевых для МУЗ «ГДКП № 5» по адресу: Стахановская, 51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6 00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Обоснование максимальной цены контракта: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счет начальной (максимальной) цены договора (Приложение №4)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60 Материалы и средства медицинские разные прочие, не включенные в другие группировки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а оказываемой Услуги приведена в Техническом задании (Приложение № 1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МУЗ «ГДКП № 5» по адресу: г. Пермь, ул. Стахановская, 51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вка товара производится в течение 14 (четырнадцати) дней со дня со дня подписания договора.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лата Товара производится по факту поставки на основании представленных Поставщиком Заказчику накладных, счетов-фактур в течение 20 календарных дней со дня поставки. В случае задержки финансирования, оплата производится с момента возобновления финансирования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0,0902,4719902,001,310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местного бюджета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1.2011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1.2011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подается в письменной форме (Приложение № 2) по местному времени с 9.00 до 17.00 в рабочие дни, (пятница с 9:00 до 16:00) исключая перерыв на обед с 12.00 до 13.00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  <w:t>Главный врач                             _________________                          Н.К. Каба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М.П.                                         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ceouttxt56">
    <w:name w:val="iceouttxt56"/>
    <w:basedOn w:val="Style13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70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6:32:00Z</dcterms:created>
  <dc:creator>OASheina</dc:creator>
  <dc:description/>
  <cp:keywords/>
  <dc:language>en-US</dc:language>
  <cp:lastModifiedBy>AVBaklanova</cp:lastModifiedBy>
  <cp:lastPrinted>2011-11-17T11:20:00Z</cp:lastPrinted>
  <dcterms:modified xsi:type="dcterms:W3CDTF">2011-11-17T05:21:00Z</dcterms:modified>
  <cp:revision>7</cp:revision>
  <dc:subject/>
  <dc:title/>
</cp:coreProperties>
</file>