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17» ноя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2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заторов дезинфекционных для  МУЗ «ГДКП № 5» по адресу г. Пермь, ул.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заторов дезинфекционных для МУЗ «ГДКП № 5» по адресу г. Пермь, ул.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 4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чет начальной (максимальной) цены договора (Приложение №4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 1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З «ГДКП № 5» по адресу: г. Пермь, ул. Стахановская, 5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товара производится в течение 14 (четырнадцати) дней со дня со дня подписания договора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 по факту поставки на основании представленных Поставщиком Заказчику накладных, счетов-фактур в течение 20 календарных дней со дня поставки. В случае задержки финансирования, оплата производится с момента возобновления финансирования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1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2:00Z</dcterms:created>
  <dc:creator>OASheina</dc:creator>
  <dc:description/>
  <cp:keywords/>
  <dc:language>en-US</dc:language>
  <cp:lastModifiedBy>AVBaklanova</cp:lastModifiedBy>
  <cp:lastPrinted>2011-11-17T11:27:00Z</cp:lastPrinted>
  <dcterms:modified xsi:type="dcterms:W3CDTF">2011-11-17T06:57:00Z</dcterms:modified>
  <cp:revision>6</cp:revision>
  <dc:subject/>
  <dc:title/>
</cp:coreProperties>
</file>