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2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т «17» ноября 2011г.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06"/>
        <w:gridCol w:w="34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требован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начение параметра Т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затор дезинфекционный «МИКСМЕТРИКС» или эквивален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атор дезинфекцио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едназначен для точной дозировки концентрата для приготовления рабочих растворов дезинфицирующих сред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нтрация приготовляемых растворов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не менее 0,4 – 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ём приготовляемого раствор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менее 1 – 30 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2:00Z</dcterms:created>
  <dc:creator>AVBaklanova</dc:creator>
  <dc:description/>
  <cp:keywords/>
  <dc:language>en-US</dc:language>
  <cp:lastModifiedBy>AVBaklanova</cp:lastModifiedBy>
  <dcterms:modified xsi:type="dcterms:W3CDTF">2011-11-17T05:32:00Z</dcterms:modified>
  <cp:revision>5</cp:revision>
  <dc:subject/>
  <dc:title>Дозатор локтевой УМР-01</dc:title>
</cp:coreProperties>
</file>