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16581100000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олоч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олоч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0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  <w:br/>
              <w:t>1520123 Йогурт</w:t>
              <w:br/>
              <w:t>1520125 Кефир</w:t>
              <w:br/>
              <w:t>1520162 Сметана 15% жирности</w:t>
              <w:br/>
              <w:t>1520301 Молоко коровье цельное сухое распылительной сушки</w:t>
              <w:br/>
              <w:t>1520451 Творог из обезжиренного молока</w:t>
              <w:br/>
              <w:t>1520501 Масло сливочное коровье несоленое</w:t>
              <w:br/>
              <w:t>1520702 Молоко цельное сгущенное с сахар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прикреплены в Приложении 1 "Техническое задание" (в виде файла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Бульвар Гагарина, 105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31.12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 (родительская плата), поступающие на лицевой счет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  17.11.20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5:00Z</dcterms:created>
  <dc:creator>Коскова Лариса Александровна</dc:creator>
  <dc:description/>
  <cp:keywords/>
  <dc:language>en-US</dc:language>
  <cp:lastModifiedBy>Коскова Лариса Александровна</cp:lastModifiedBy>
  <dcterms:modified xsi:type="dcterms:W3CDTF">2011-11-17T06:46:00Z</dcterms:modified>
  <cp:revision>2</cp:revision>
  <dc:subject/>
  <dc:title/>
</cp:coreProperties>
</file>