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, птица, пищевые суб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, птица, пищевые суб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2 5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131 Говядина замороженная</w:t>
              <w:br/>
              <w:t>1511211 Субпродукты первой категории говяжьи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ы в Приложении 1 (в виде файла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ул.Крупской, д 90, Бул. Гагарина, 105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2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, внебюджетные средства (родительская плата),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0:00Z</dcterms:created>
  <dc:creator>Коскова Лариса Александровна</dc:creator>
  <dc:description/>
  <dc:language>en-US</dc:language>
  <cp:lastModifiedBy>Коскова Лариса Александровна</cp:lastModifiedBy>
  <dcterms:modified xsi:type="dcterms:W3CDTF">2011-11-17T06:50:00Z</dcterms:modified>
  <cp:revision>1</cp:revision>
  <dc:subject/>
  <dc:title/>
</cp:coreProperties>
</file>