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27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25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нов Юрий Александрович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автотранспортных услуг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сформирована Заказчиком исходя из средней стоимости оказания услуг: Коммерческое предложение Исполнителя №1 – 280 руб. 00 коп. за 1 машино/час, Исполнитель №2 – 220 руб. 00 коп. за 1машино/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а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должны соответствовать техническому заданию (Приложение 1) в количестве 1990 машино-часто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0.01.2012 г. по 31.12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следующего пакета документов: подписанный обеими сторонами Акт сдачи – приемки услуг за отчетный период, счёт или счёт – фактура, оформленные в установленном порядке. Для сверки расчетов, один раз в квартал, в срок до 10 числа месяца следующего за отчетным кварталом, исполнитель представляет акт сверки задолженности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 0901 4709902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МС, городского бюджет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1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1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3:00Z</dcterms:created>
  <dc:creator>Admin</dc:creator>
  <dc:description/>
  <cp:keywords/>
  <dc:language>en-US</dc:language>
  <cp:lastModifiedBy>Admin</cp:lastModifiedBy>
  <cp:lastPrinted>2011-11-17T13:24:00Z</cp:lastPrinted>
  <dcterms:modified xsi:type="dcterms:W3CDTF">2011-11-17T08:24:00Z</dcterms:modified>
  <cp:revision>3</cp:revision>
  <dc:subject/>
  <dc:title>Извещение</dc:title>
</cp:coreProperties>
</file>