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автотранспортных услуг для МУЗ «КМСЧ №1»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 Характеристики транспортного средства: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885"/>
        <w:gridCol w:w="1832"/>
        <w:gridCol w:w="1894"/>
        <w:gridCol w:w="1701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единиц автотранспор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ашино-часов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Грузопассажирский фургон-комби, 7 мест, Длина, мм – не менее 5500, ширина, мм - не менее 1960, высота, мм – не менее 2200,  год выпуска не ранее 2009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-2705 "Газель-комби" или эквивален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:00 до 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 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дней в недел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8 часов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.Пе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>1 990 машино-часов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к качеству и порядку предоставления оказываем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both"/>
        <w:rPr/>
      </w:pPr>
      <w:r>
        <w:rPr>
          <w:sz w:val="22"/>
          <w:szCs w:val="22"/>
        </w:rPr>
        <w:t>2.1. Место предоставления автотранспортного средства ко времени начала работы – администрация МУЗ «КМСЧ №1» по бульвару Гагарина, 68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2.2. Режим работы - </w:t>
      </w:r>
      <w:r>
        <w:rPr>
          <w:b/>
          <w:sz w:val="22"/>
          <w:szCs w:val="22"/>
        </w:rPr>
        <w:t xml:space="preserve">с  08-00 до 17-00 часов </w:t>
      </w:r>
      <w:r>
        <w:rPr>
          <w:sz w:val="22"/>
          <w:szCs w:val="22"/>
        </w:rPr>
        <w:t>с перерывом на обед 1 час, кроме выходных и праздничных дней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3. Место оказания услуг – территория г. Перм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Количество машино-часов в период </w:t>
      </w:r>
      <w:r>
        <w:rPr>
          <w:b/>
          <w:sz w:val="22"/>
          <w:szCs w:val="22"/>
        </w:rPr>
        <w:t>с 10 января 2012г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года по 31 декабря 2012 года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1 990 машино-часо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2.5. Исполнитель предоставляет Заказчику автомобиль в технически исправном состоянии,  заправленный ГСМ и другими необходимыми эксплуатационными жидкостями в объемах, соответствующих объему задани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/>
      </w:pPr>
      <w:r>
        <w:rPr>
          <w:sz w:val="22"/>
          <w:szCs w:val="22"/>
        </w:rPr>
        <w:t>2.6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, минимально допустимая остаточная высота протектора, при которой шина снимается с эксплуатации не менее 1,0 мм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7. Салон и фургон автомобиля должен быть чистым. Внутренняя отделка автомобиля должна быть выполнена из материала,  позволяющего проводить санитарную обработку. Салон должен быть отапливаем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2.7.  При оказании услуг Исполнитель обеспечи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закрепленного на постоянной основе автомобиля и во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ежедневный контроль за техническим состоянием автомобиля перед выездом к Заказчи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обслуживание и текущий ремон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безопасную эксплуатацию автомобиля в соответствии с целям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8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 часа 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4:18:00Z</dcterms:created>
  <dc:creator>Admin</dc:creator>
  <dc:description/>
  <cp:keywords/>
  <dc:language>en-US</dc:language>
  <cp:lastModifiedBy>Admin</cp:lastModifiedBy>
  <cp:lastPrinted>2011-11-17T10:41:00Z</cp:lastPrinted>
  <dcterms:modified xsi:type="dcterms:W3CDTF">2011-11-17T08:16:00Z</dcterms:modified>
  <cp:revision>7</cp:revision>
  <dc:subject/>
  <dc:title>Приложение №1 </dc:title>
</cp:coreProperties>
</file>