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ноября  2011 года №0356300000611000213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энтеральное и парентеральное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питание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Поставка медикаментов (</w:t>
            </w:r>
            <w:r>
              <w:rPr>
                <w:color w:val="000000"/>
                <w:sz w:val="20"/>
                <w:szCs w:val="20"/>
              </w:rPr>
              <w:t>энтеральное и парентеральное</w:t>
            </w:r>
          </w:p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итание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дней с момента подписания сторонами договора, вторая партия -  вторая партия -  до 15.01.12 г., третья партия – до 15.02.12 г., четвёртая партия – до15.03.12 г., пятая партия – до  15.03.12 г., шестая партия – до 15.05.12  г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73 812,4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, с 9 до 17 часов в рабочие дни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9» но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44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1-17T12:28:00Z</cp:lastPrinted>
  <dcterms:modified xsi:type="dcterms:W3CDTF">2011-11-17T06:35:00Z</dcterms:modified>
  <cp:revision>209</cp:revision>
  <dc:subject/>
  <dc:title>ЗАПРОС КОТИРОВОЧНОЙ ЦЕНЫ</dc:title>
</cp:coreProperties>
</file>