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/>
      </w:pPr>
      <w:r>
        <w:rPr/>
        <w:t xml:space="preserve">Приложение </w:t>
      </w:r>
    </w:p>
    <w:p>
      <w:pPr>
        <w:pStyle w:val="Normal"/>
        <w:ind w:left="4320" w:hanging="0"/>
        <w:jc w:val="both"/>
        <w:rPr/>
      </w:pPr>
      <w:r>
        <w:rPr/>
        <w:t>к муниципальному контракту на определение начальной стоимости права на заключение договора о развитии застроенной территории №___________от _____________ 201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ЗАДАНИЕ НА ОЦЕН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азчи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b/>
                <w:color w:val="000000"/>
                <w:spacing w:val="1"/>
              </w:rPr>
              <w:t>Управление жилищных отношений администрации города Перми</w:t>
            </w:r>
            <w:r>
              <w:rPr>
                <w:color w:val="000000"/>
                <w:spacing w:val="1"/>
              </w:rPr>
              <w:t xml:space="preserve">, </w:t>
            </w:r>
            <w:r>
              <w:rPr>
                <w:color w:val="000000"/>
                <w:spacing w:val="7"/>
              </w:rPr>
              <w:t xml:space="preserve">адрес: </w:t>
            </w:r>
            <w:r>
              <w:rPr>
                <w:color w:val="000000"/>
              </w:rPr>
              <w:t>ул.Кирова,78</w:t>
            </w:r>
            <w:r>
              <w:rPr>
                <w:color w:val="000000"/>
                <w:spacing w:val="7"/>
              </w:rPr>
              <w:t>, г.Пермь, 614000</w:t>
            </w:r>
            <w:r>
              <w:rPr>
                <w:color w:val="000000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2"/>
              </w:rPr>
              <w:t xml:space="preserve">Основание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становление Администрации города Перми </w:t>
              <w:br/>
              <w:t xml:space="preserve">от 05 декабря 2008 № 1169 «Об утверждении долгосрочной целевой программы «Снос и реконструкция многоквартирных домов в целях развития застроенных территорий города Перми на 2009-2011 годы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бственники и наниматели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и наниматели жилых помещений в домах - физические лиц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итель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заключение договора о развитии застроенной территории, подлежащей развитию в соответствии со статьей 46.1 Градостроительного кодекса Российской Федерации с условием расселения граждан из попадающих на земельный участок жилых дом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рритория в Индустриальном районе города Перми, ограниченная ул.Карпинского, ул.Бабушкина, ул.Пашийская, ул.Танкистов (квартал 710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рритории - 10100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расположенные на территор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абушкина, 12, 14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Карпинского, 14/ул.Бабушкина, 16;</w:t>
            </w:r>
          </w:p>
          <w:p>
            <w:pPr>
              <w:pStyle w:val="Normal"/>
              <w:rPr/>
            </w:pPr>
            <w:r>
              <w:rPr/>
              <w:t>ул.Пашийская, 2/ул.Карпинского, 1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ашийская, 4, 6, 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ущественные права на объект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ики и наниматели жилых помещений в домах - физические и юридические лиц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объектов оце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чета в Управление жилищных отношений для проведения аукциона на право заключить договор о развитии застроенной территор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тоимост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роведения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с ___.___.2011 по  ___.___.20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ущения и ограничения, на которых должна основываться  оценк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для целей оценки предполагается не заложенным, не обремененным долговыми обязательствами и какими-либо скрытыми факторами, которые могут оказывать существенное влияние на величину итоговой стоимост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няемые стандарт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  <w:spacing w:val="7"/>
              </w:rPr>
              <w:t xml:space="preserve">-Федеральный стандарт оценки Общие понятия оценки, подходы и </w:t>
            </w:r>
            <w:r>
              <w:rPr>
                <w:color w:val="000000"/>
              </w:rPr>
              <w:t xml:space="preserve">требования к проведению оценки (ФСО № 1), утвержденного Приказом </w:t>
            </w:r>
            <w:r>
              <w:rPr>
                <w:color w:val="000000"/>
                <w:spacing w:val="1"/>
              </w:rPr>
              <w:t>Минэкономразвития России от 20 июля 2007 г. № 256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color w:val="000000"/>
                <w:spacing w:val="1"/>
              </w:rPr>
              <w:t>- Федеральный стандарт оценки Цель оценки и виды стоимости</w:t>
            </w:r>
            <w:r>
              <w:rPr>
                <w:color w:val="000000"/>
                <w:spacing w:val="21"/>
              </w:rPr>
              <w:t xml:space="preserve"> (ФСО № 2), утвержденного Приказом </w:t>
            </w:r>
            <w:r>
              <w:rPr>
                <w:color w:val="000000"/>
                <w:spacing w:val="1"/>
              </w:rPr>
              <w:t>Минэкономразвития России от 20 июля 2007 г. № 255.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- Федеральный стандарт оценки Требования к отчету об оценке (ФСО № 3), </w:t>
            </w:r>
            <w:r>
              <w:rPr>
                <w:color w:val="000000"/>
              </w:rPr>
              <w:t xml:space="preserve">утвержденного Приказом Минэкономразвития России от 20 июля 2007 г. № </w:t>
            </w:r>
            <w:r>
              <w:rPr>
                <w:color w:val="000000"/>
                <w:spacing w:val="-4"/>
              </w:rPr>
              <w:t>25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9" w:leader="underscore"/>
              </w:tabs>
              <w:jc w:val="both"/>
              <w:rPr/>
            </w:pPr>
            <w:r>
              <w:rPr>
                <w:color w:val="000000"/>
              </w:rPr>
              <w:t>-Стандарты и правила оценочной деятельности саморегулируемой организации оценщиков – Некоммерческое партнерство «Саморегулируемая межрегиональная ассоциация специалистов-оценщиков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казчик»</w:t>
        <w:tab/>
        <w:tab/>
        <w:tab/>
        <w:tab/>
        <w:t xml:space="preserve">             </w:t>
        <w:tab/>
        <w:t xml:space="preserve">       «Исполни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/____________/                                        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3:00Z</dcterms:created>
  <dc:creator>Пушкарёва</dc:creator>
  <dc:description/>
  <cp:keywords/>
  <dc:language>en-US</dc:language>
  <cp:lastModifiedBy>user1</cp:lastModifiedBy>
  <cp:lastPrinted>2011-11-16T11:33:00Z</cp:lastPrinted>
  <dcterms:modified xsi:type="dcterms:W3CDTF">2011-11-17T06:26:00Z</dcterms:modified>
  <cp:revision>10</cp:revision>
  <dc:subject/>
  <dc:title/>
</cp:coreProperties>
</file>