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1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начальной стоимости права на заключение договора о развитии застроенной территор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7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7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7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prgorod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начальной стоимости права на заключение договора о развитии застроенной территор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рамках долгосрочной целевой программы «Снос и реконструкция многоквартирных домов в целях развития застроенных территорий города Перми на 2009-2011 годы» - выделены средства на проведение данных видов работ – 50 000,00 рубл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се расходы на оказание услуг по определению начальной стоимости права на заключение договора о развитии застроенной территории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7020000 Услуги вспомогательные, связанные с недвижимостью, предоставляемые за вознаграждение или на договорной основ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на заключение договора о развитии застроенной территории, подлежащей развитию в соответствии со статьей 46.1 Градостроительного кодекса Российской Федерации с условием расселения граждан из попадающих на земельный участок жилых домов. Территория в Индустриальном районе города Перми, ограниченная ул.Карпинского, ул.Бабушкина, ул.Пашийская, ул.Танкистов (квартал 710). Площадь территории - 10100 кв.м Жилые дома, расположенные на территории: ул.Бабушкина, 12, 14; ул.Карпинского, 14/ул.Бабушкина, 16; ул.Пашийская, 2/ул.Карпинского, 16; ул.Пашийская, 4, 6, 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личие документов при подписании муниципального контракт - заверенные копии: - Устав; - полномочия директора на подписание договора на оценку; - свидетельства СРО на оценщиков; - выписка из реестра СРО на дату заключения договора на оценщиков; - справки (копии трудовых договоров) о наличии оценщиков в штате; - страховые полисы оценщиков; - страховой полис Исполнителя; - выписка из ЕГРП Ис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7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3 (трех) рабочих дней с момента заключе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будет производиться безналичным перечислением денежных средств на расчетный счет Исполнителя в течение 7 (семь) рабочих дней с момента предоставления Исполнителем счета-фактуры и подписания акта приема-сдачи оказанных услуг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501 79708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7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59:00Z</dcterms:created>
  <dc:creator>user1</dc:creator>
  <dc:description/>
  <cp:keywords/>
  <dc:language>en-US</dc:language>
  <cp:lastModifiedBy>user1</cp:lastModifiedBy>
  <cp:lastPrinted>2011-11-17T11:43:00Z</cp:lastPrinted>
  <dcterms:modified xsi:type="dcterms:W3CDTF">2011-11-17T06:43:00Z</dcterms:modified>
  <cp:revision>12</cp:revision>
  <dc:subject/>
  <dc:title/>
</cp:coreProperties>
</file>