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на определение начальной стоимости права на заключение договора о развитии застроенной территории от ___________ 2011 года  №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1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52"/>
      </w:tblGrid>
      <w:tr>
        <w:trPr/>
        <w:tc>
          <w:tcPr>
            <w:tcW w:w="38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6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услуг по определению начальной стоимости права на заключение договора о развитии застроенной территории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начальной стоимости права на заключение договора о развитии застроенной территории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се расходы на оказание услуг по определению начальной стоимости права на заключение договора о развитии застроенной территории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услуг по определению начальной стоимости права на заключение договора о развитии застроенной территории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начальной стоимости права на заключение договора о развитии застроенной территории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се расходы на оказание услуг по определению начальной стоимости права на заключение договора о развитии застроенной территории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    __________________________           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(должность)                                         (подпись)                                                          (ФИО)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56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1</cp:lastModifiedBy>
  <cp:lastPrinted>2011-11-16T12:02:00Z</cp:lastPrinted>
  <dcterms:modified xsi:type="dcterms:W3CDTF">2011-11-17T06:26:00Z</dcterms:modified>
  <cp:revision>47</cp:revision>
  <dc:subject/>
  <dc:title>СОГЛАСОВАНО</dc:title>
</cp:coreProperties>
</file>