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25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светофорного объекта на улично-дорожной сети города Перми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светофорного объекта на улично-дорожной сети города Перми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6 090,29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– приложения №1 и №3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: г. Пермь, на пешеходном переходе на ул. Огородникова вблизи пересечения с ул. Харьковская в Мотовилихинском районе г. Перми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– с момента заключения муниципального контракта; срок окончания выполнения работ – не более 20 календарных дней с даты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882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8 827,09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Исполнителем) своих обязательств по контракту, соответствующий поставщик (исполнитель, Исполнитель)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7:00Z</dcterms:created>
  <dc:creator>kshirinkina</dc:creator>
  <dc:description/>
  <dc:language>en-US</dc:language>
  <cp:lastModifiedBy>kshirinkina</cp:lastModifiedBy>
  <dcterms:modified xsi:type="dcterms:W3CDTF">2011-11-17T09:57:00Z</dcterms:modified>
  <cp:revision>2</cp:revision>
  <dc:subject/>
  <dc:title/>
</cp:coreProperties>
</file>