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100" w:type="pct"/>
        <w:jc w:val="left"/>
        <w:tblInd w:w="142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46"/>
        <w:gridCol w:w="7863"/>
      </w:tblGrid>
      <w:tr>
        <w:trPr/>
        <w:tc>
          <w:tcPr>
            <w:tcW w:w="25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86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56300000211000026 </w:t>
            </w:r>
          </w:p>
        </w:tc>
      </w:tr>
      <w:tr>
        <w:trPr/>
        <w:tc>
          <w:tcPr>
            <w:tcW w:w="25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86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борудованию светофорных объектов устройством звукового сопровождения для слабовидящих пешеходов (далее - УЗС) </w:t>
            </w:r>
          </w:p>
        </w:tc>
      </w:tr>
      <w:tr>
        <w:trPr/>
        <w:tc>
          <w:tcPr>
            <w:tcW w:w="25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86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6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ku-permddd@yandex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86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75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ринкина Ксения Валерьев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борудованию светофорных объектов устройством звукового сопровождения для слабовидящих пешеходов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90 025,07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00 Услуги по завершению строительства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ы должны быть выполнены в соответствии с техническим заданием и условиями муниципального контракта (Приложения №1 и №3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а установки УЗС на светофорных объектах, указаны в муниципальном контракте (Приложения №3 к документации об открытом аукционе в электронной форме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выполнения работ – с момента заключения муниципального контракта; срок окончания выполнения работ - не позднее 25 декабря 2011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 501,2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7 007,52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*безотзывной банковской гарантии, выданной банком или иной кредитной организацией, *договора поручительства, *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Исполнителем) своих обязательств по контракту, соответствующий поставщик (исполнитель, Исполнитель) должен в течение 7 (сем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1.2011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1.201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55:00Z</dcterms:created>
  <dc:creator>kshirinkina</dc:creator>
  <dc:description/>
  <dc:language>en-US</dc:language>
  <cp:lastModifiedBy>kshirinkina</cp:lastModifiedBy>
  <dcterms:modified xsi:type="dcterms:W3CDTF">2011-11-17T12:04:00Z</dcterms:modified>
  <cp:revision>2</cp:revision>
  <dc:subject/>
  <dc:title/>
</cp:coreProperties>
</file>