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 № 0356300149511000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220"/>
        <w:gridCol w:w="108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ее кол-во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авест SH (упаковка 16 кг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сфатная прецизионная паковочная масса с возможностью быстрого или традиционного нагрева для литья коронок мостовидных протезов, пресс-керамики и для напрессов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 твердосплавный зуботехнический. Шари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ям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 твердосплавный зуботехнический. Обратный кону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ям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р твердосплавный зуботехнический. Цилинд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ям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р алмазный. Грубая зернистость (зелёный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ям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р алмазный. Средняя зернистость (синий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ям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р алмазный. Мелкая зернистость (красный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ямого наконеч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моделировочный 20 прямоугольных брусков синего цвета, размером 40*9*9мм. Упаковка 55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назначен для моделирования промежуточных звеньев, мостовидных протезов и других элементов несъёмного протеза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моделировочный "ГЕО" или эквивалент. №495-0200. Упаковка 75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 универсальный, для моделирования звеньев мостовидных протезов и коронок. Сгорает без остат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овые решетчатые ретенции с отверстиями, прямые. №664-3000. Упаковка 40ш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модельного литья, сгорает без остатка. Идеальны для ретенции в нижней челюсти, в том числе и когда недостаточно ме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ковые решетчатые ретенции со смещёнными отверстиями. №662-3000. Упаковка 40ш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модельного литья, сгорает без остатка. Благодаря смещённому расположению оптимально место для установки зу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зы  из нержавеющей стали №15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100ш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льзы металлические для изготовления зубных корон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тин-паста «Цитрон» или эквивален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-50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ременный пломбировочный материал. Применяется для покрытия лекарственного препарата в коррозийной полсти зуба в процессе лечения неосложнённого карие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убы искусственные пластмассовые "Эстедент-02" или эквивалент. Цвет А2-25 передние верхние (480шт) - бабина из 4-х контейнер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А2-25 передние верхние в пластмассовом секционном контейнере, для применения в ортопедической стоматологии для изготовления съёмных конструкций зубных протезов. Изготавливаются на основе сополимера эфиров метакриловой кислоты и диметакрилового эфира этиленгликоля в качестве сшивагента, что придаёт строению зуба сетчатую структуру, обладает хорошим химическим соединением с базисом протеза, сопротивлением истиранию, твёрдостью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к разделительный зуботехнический «Изолак» или эквивалент. Флакон-500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ирующее средство для полимеризуемых пластмасс относительно гипсовых мод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 "Агри" или эквивалент. Мелкозернистое покрытие, диаметр 9м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одок", для сепарации и небольшой контуровки керамики, твёрдых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 "Агри" или эквивалент. Мелкозернистое покрытие, диаметр 22м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Сплошной", для сепарации и контуровки металлокерамики, металла, гипса, твёрдых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 "Агри" или эквивалент. Мелкозернистое покрытие, диаметр 19м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Косой акрил", для сепарации и контуровки керамики, гипса, твёрдых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и алмазные зуботехнические "Агри" или эквивалент. Мелкозернистое покрытие, диаметр 19м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Супер", для имитации межзубных щелей и тонкой финишной конт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 керамическая "Дуцерам плюс" или эквивалент. ОА3. Упаковка 20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изготовления металлокерамических коронок (для облицовки металлического каркаса), использование на всех высокотемпературных сплавах с коэффициентом теплового расширения 13,8-15,4 мкм/м. Высочайшая эстетика благодаря естественной транслюценции и флюоресценции. Высокая устойчивость при нанесении слоёв керамики. Гладкая однородная поверхность. Широкий выбор цветов для индивидуального цветовоспроизведен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ть ретракционная "Джинджи-Пак" или эквивалент. №00. (синяя). Упаковка 2,74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сульфатом алюминия, для ретракции дес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ть ретракционная "Джинджи-Пак" или эквивалент №1. (зелёная). Упаковка 2,74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пинефрином, для ретракции дес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о изолирующее "Пикосеп" или эквивалент. Флакон 30м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дкотегучее изолирующее средство на основе силикона - специально для работы с погружными вос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шок полировальный зуботехнический "Полисет" или эквивалент. Упаковка 4к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ошок зуботехнический, предназначен для зеркальной полировки пластмассовых и металлических съёмных зубных проте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лока припоя серебряного в мотках диаметром 1,0мм. Марки ПСрМЦ-37 или эквивалент. Упаковка 40 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ртопедической стоматологии. Предназначена для пайки деталей зубных протезов и ортодонтических аппаратов, изготовляемых из нержавеющей стали и кобальто-хромового спла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масса стоматологическая самотвердеющая «Протакрил-М» или эквивалент. Комплектность: Порошок - 160гр; Жидкость - 100гр; Лак разделительный - 50гр.  Упаковка 310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астмасса самотвердеющая. Предназначена для починки и реставрации съёмных пластиночных зубных протезов, а также для изготовления челюстнолицевых, ортодонтических аппаратов и съёмных шин-протезов при заболеваниях пародон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Для обработки керамики и КХ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 силиконовый, используется для шлиф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Для обработки керамики и КХ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 силиконовый, используется для пол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Для обработки керамики и КХ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 силиконовый, используется для окончательной пол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Для обработки пластмассы и ста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 силиконовый, используется для предварительной обрабо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Для обработки пластмассы и ста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р силиконовый, используется для пол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Для обработки пластмассы и ста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 силиконовый, используется для окончательной пол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Чечевицеобразной формы. Диаметр колёсика 22мм, толщина 3,2м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убой полировки керамики и мет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р. Прямого профиля. Диаметр колёсика 22мм, толщина 3,2м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убой полировки керамики и мет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стоматологический - пластмасса для несъёмного протезирования. «Синма-М» или эквивалент. (цвет№16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стоматологический - пластмасса для несъёмного протезирования. «Синма-М» или эквивалент. (цвет№19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стмасса одноцветная применяется в ортопедической стоматологии для изготовления коронок и облицовки несъёмных зубных протезов (штампованно-паяных и цельнолитых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чный материал "Спидекс" (активатор) или эквивале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60м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е силикона. Тип материала: полисилоксан - эластомер конденсационного типа, универсальный активатор: цвет зелён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чный материал "Спидекс" (база) или эквивален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аковка 910м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е силикона. Тип материала: полисилоксан-эласто-мер способный на основе реакции конденсации образовывать сетчатую структуру, базисная слепочная масса высокой вязкости. Основная масса: светлосерого цв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ав КХС.                                               ТУ 14-406-3-2002 или эквивалент.  Упаковка 500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назначен для изготовления цельнолитых бюгельных протезов, шинирующих аппаратов, кламеров и мостов. Окисная пленка, образующаяся на поверхности металла, позволяет наносить на него металлокерамические покрытия. Химический состав: % Cr-26-28, Ni-3-3,75, Mo-4,75, C-0,25, Mn-0,6, Si-0,5, Fe-1,0, Co-основа. металл выплавлен в индукционной печи по специальной технологии. Физико-химические свойства: интервал плавления-1350-1400*С; модуль упругости-230 кн/мм2; твёрдость-360 HV 10; температура разливки-1450-1500*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ав НХС.                                   06Х23Н65М10С2 или эквивалент. Упаковка 500г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дает повышенной жидкотегучестью и сниженной на 150*С температурой плавления. Предназначен для изготовления литых одиночных коронок и ненагружных мостов. Химический состав:никель-65%, хром-23%, молибден-10%, марганец, кремний, железо остально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ей для выравнивания и отверждения поверхности моделей. Флакон 75м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косилк-спрей. Для снятия поверхностного напряжения восковых моделей в технике изготовления коронок, мостов и модельного лит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мент стоматологический цинк-фосфатный двухкомпонентный бактерицидный, трехцветный "Уницем" или эквивалент.                     Упаковка(50гр-порошок, 30гр-жидкость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 стоматологический цинк-фосфатный двухкомпонентный. Для фиксации вкладок, штифтовых зубов, металлических, фарфоровых, металлокерамических коронок и мостовидных протезов, подлежащих закрытию коронками, в качестве изолирующей прокладки при пломбировании зубов амальгамами, силикатными и силикофосфатными цеме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тифты </w:t>
            </w:r>
            <w:r>
              <w:rPr>
                <w:sz w:val="22"/>
                <w:szCs w:val="22"/>
                <w:lang w:val="en-US"/>
              </w:rPr>
              <w:t>B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in</w:t>
            </w:r>
            <w:r>
              <w:rPr>
                <w:sz w:val="22"/>
                <w:szCs w:val="22"/>
              </w:rPr>
              <w:t xml:space="preserve"> (Би-Пины) или эквивалент. Короткие со втулкой. №326-1000. Упаковка 100шт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рецизионных моделей. С двойным направляющим штифтом для точного размещения штампика, с устойчивостью к вращению. Штифт и втулка с блестящим никелевым покрытием. Длинна штифта-13,5 мм; длина головки-5,5 мм; диаметр головки-2,0 мм; ширина втулки максимально-3,6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квивалентность товара определяется согласно характеристик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7:00Z</dcterms:created>
  <dc:creator>Владелец</dc:creator>
  <dc:description/>
  <cp:keywords/>
  <dc:language>en-US</dc:language>
  <cp:lastModifiedBy>Владелец</cp:lastModifiedBy>
  <dcterms:modified xsi:type="dcterms:W3CDTF">2011-11-16T03:47:00Z</dcterms:modified>
  <cp:revision>18</cp:revision>
  <dc:subject/>
  <dc:title>Приложение №1</dc:title>
</cp:coreProperties>
</file>