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87110000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капитальному ремонту кровли по адресу: г. Пермь, Кировский район, ул. Шишкина, 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Кировск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Кировоградская,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г. Пермь, ул. Кировоградская, 3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г. Пермь, ул. Кировоградская,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admKirov-lvm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330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77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гинова Василя Мини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капитальному ремонту кровли по адресу: г. Пермь, Кировский район, ул. Шишкина, 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97 2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20100 Монтаж металлоконструкций</w:t>
              <w:br/>
              <w:t>4540120 Кровельные работы</w:t>
              <w:br/>
              <w:t>4540134 Утепление покрытий и заполнение каркасов минераловатными и стекловолокнистыми плитами</w:t>
              <w:br/>
              <w:t>4540161 Окраска поверхностей лаками, красками, эмалями</w:t>
              <w:br/>
              <w:t>4540162 Огнезащита деревянных конструкций</w:t>
              <w:br/>
              <w:t>4540164 Антисептирование деревянных конструкций здан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ебования к выполняемым работам содержится в Техническом задании (Приложение №1 к документации об аукционе). Работы должны быть выполнены в полном соответствии с требованиями документации об аукционе в электронной форме, в том числе с техническим заданием (Приложение №1 к документации об аукционе), локальным сметным расчетом Заказчика (Приложение №2 к документации об аукционе) и условиями проекта муниципального контракта (Приложение №3 к документации об аукционе)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Шишкина, 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о- с момента подписания муниципального контракта; Окончание- 30 декабря 2011г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 860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11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11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12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7.11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8:15:00Z</dcterms:created>
  <dc:creator>k0605</dc:creator>
  <dc:description/>
  <cp:keywords/>
  <dc:language>en-US</dc:language>
  <cp:lastModifiedBy>k0605</cp:lastModifiedBy>
  <dcterms:modified xsi:type="dcterms:W3CDTF">2011-11-17T08:16:00Z</dcterms:modified>
  <cp:revision>1</cp:revision>
  <dc:subject/>
  <dc:title>Извещение</dc:title>
</cp:coreProperties>
</file>