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экскурсионных поездок для жителей микрорайонов округа №16, активистов ТОС, иных НКО и общественны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экскурсионных поездок для жителей микрорайонов округа №16, активистов ТОС, иных НКО и общественны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мероприятий администрации Кировского района г. Перми на 2011 год, анализ среднерыночных цен на рынке идентичных услуг и анализа ранее проведенных процедур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все затраты, издержки, вознаграждения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350010 Услуги бюро путешествий и туристских агентств [6350110] - [6350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5 декабря 2011г.; Окончание оказания услуг: 19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- оплата за фактически оказанные Исполнителем услуги в течение 10(десяти) банковских дней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113 7800100 013 226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36 0113 7971300 013 2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8:00Z</dcterms:created>
  <dc:creator>k0605</dc:creator>
  <dc:description/>
  <cp:keywords/>
  <dc:language>en-US</dc:language>
  <cp:lastModifiedBy>k0605</cp:lastModifiedBy>
  <dcterms:modified xsi:type="dcterms:W3CDTF">2011-11-16T12:19:00Z</dcterms:modified>
  <cp:revision>1</cp:revision>
  <dc:subject/>
  <dc:title>Извещение</dc:title>
</cp:coreProperties>
</file>