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6» но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9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контракта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и.о. главы администрации Пономарева Владимира Леонидовича, действующего на основании Положения и Распоряжения администрации г.Перми от 12.09.2011г. №174-к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аукционной (котировочной) комиссии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экскурсионных поездок для жителей микрорайонов округа №16, активистов ТОС, иных НКО и общественных организаций в соответствии с Техническим заданием (Приложение №1), являющимся неотъемлемой частью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требовать от Исполнителя надлежащего исполнения им своих обязанностей в соответствии с п. 2.4. настоящего контракт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2. Заказчик обязан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 Исполнитель обязан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4.1. оказать своими силами услуги в соответствии с Техническим заданием (Приложение №1), являющимся неотъемлемой частью настоящего контракта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2. оказать услуги качественно и в сроки, установленные настоящим контрактом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</w:tabs>
        <w:ind w:firstLine="360"/>
        <w:jc w:val="both"/>
        <w:rPr/>
      </w:pPr>
      <w:r>
        <w:rPr>
          <w:sz w:val="24"/>
          <w:szCs w:val="24"/>
        </w:rPr>
        <w:t>2.4.3. извещать Заказчика в письменном виде в течение 2-х рабочих дней об изменении места проживания или (и) почтового адреса, или (и) номеров телефонов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адлежащим образо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4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 на 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Цена на услуги включает в себя все затраты, издержки, вознаграждение, расходы на страхование, уплату таможенных пошлин, налогов и других обязательных платежей, связанных с исполнением муниципального контракта. Цена на услуги остается неизменной в течение всего срока действия контракт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- оплата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 услуг (Приложение №2) и на основании представленных Заказчику счета и счета- 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1. начало оказания услуг: 05 декабря 2011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2. окончание оказания услуг: 19 декабря 2011г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Cs w:val="24"/>
        </w:rPr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2. Условия настоящего контракта могут быть изменены по письменному соглашения Сторон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120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</w:t>
      </w:r>
      <w:r>
        <w:rPr>
          <w:spacing w:val="2"/>
        </w:rPr>
        <w:t xml:space="preserve"> </w:t>
      </w:r>
      <w:r>
        <w:rPr>
          <w:spacing w:val="2"/>
          <w:sz w:val="24"/>
          <w:szCs w:val="24"/>
        </w:rPr>
        <w:t xml:space="preserve">и один экземпляр в соответствии с 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08"/>
      </w:tblGrid>
      <w:tr>
        <w:trPr>
          <w:trHeight w:val="719" w:hRule="atLeast"/>
        </w:trPr>
        <w:tc>
          <w:tcPr>
            <w:tcW w:w="4838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Пер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ировского района г.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08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В.Л. Пономарев/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Воробьева И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Экскурсия в Белогорский монастырь (для жителей микрорайонов округа №1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ршрут:</w:t>
      </w:r>
      <w:r>
        <w:rPr>
          <w:sz w:val="24"/>
          <w:szCs w:val="24"/>
        </w:rPr>
        <w:t xml:space="preserve"> Пермь – Белогорский монастырь –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экскур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540" w:hanging="360"/>
        <w:rPr>
          <w:sz w:val="24"/>
          <w:szCs w:val="24"/>
        </w:rPr>
      </w:pPr>
      <w:r>
        <w:rPr>
          <w:sz w:val="24"/>
          <w:szCs w:val="24"/>
        </w:rPr>
        <w:t>Путевая информ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540" w:hanging="360"/>
        <w:rPr>
          <w:sz w:val="24"/>
          <w:szCs w:val="24"/>
        </w:rPr>
      </w:pPr>
      <w:r>
        <w:rPr>
          <w:sz w:val="24"/>
          <w:szCs w:val="24"/>
        </w:rPr>
        <w:t>Посещение Белогорского Свято-Николаевского мужского монас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с 05.12.2011г по 19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участников: </w:t>
      </w:r>
      <w:r>
        <w:rPr>
          <w:sz w:val="24"/>
          <w:szCs w:val="24"/>
        </w:rPr>
        <w:t>258 (6 поездок по 43 участни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кскурсию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(автобус туристического класса, количество посадочных мест не менее 45, страх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группы профессиональным экскурсов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кскурсия в Чусовские городки (для жителей микрорайонов округа №16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ршрут:</w:t>
      </w:r>
      <w:r>
        <w:rPr>
          <w:sz w:val="24"/>
          <w:szCs w:val="24"/>
        </w:rPr>
        <w:t xml:space="preserve"> Пермь – Чусовские городки –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экскурс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ind w:left="540" w:hanging="360"/>
        <w:rPr>
          <w:sz w:val="24"/>
          <w:szCs w:val="24"/>
        </w:rPr>
      </w:pPr>
      <w:r>
        <w:rPr>
          <w:sz w:val="24"/>
          <w:szCs w:val="24"/>
        </w:rPr>
        <w:t>Путевая информ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ем </w:t>
      </w:r>
      <w:r>
        <w:rPr>
          <w:color w:val="000000"/>
          <w:sz w:val="24"/>
          <w:szCs w:val="24"/>
        </w:rPr>
        <w:t>Верхнечусовской Казанской Трифоновой женской пустыни и храма Всех Святых, Успенского мужского монастыря и храма Успения Пресвятой Богородицы, Часовни Святого Трифона Вятского и часовни с источником (со святой водой).</w:t>
      </w:r>
    </w:p>
    <w:p>
      <w:pPr>
        <w:pStyle w:val="Normal"/>
        <w:ind w:lef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проведения:</w:t>
      </w:r>
      <w:r>
        <w:rPr>
          <w:sz w:val="24"/>
          <w:szCs w:val="24"/>
        </w:rPr>
        <w:t xml:space="preserve"> с 05.12.2011г по 19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участников: </w:t>
      </w:r>
      <w:r>
        <w:rPr>
          <w:sz w:val="24"/>
          <w:szCs w:val="24"/>
        </w:rPr>
        <w:t>172 участника (4 поездки по 43 участника)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кскурсию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(автобус туристического класса, количество посадочных мест не менее 45, страх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группы профессиональным экскурсов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Экскурсия «Чудотворные иконы» (для активистов ТОС, иных НКО и общественных организаци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аршрут: </w:t>
      </w:r>
      <w:r>
        <w:rPr>
          <w:sz w:val="24"/>
          <w:szCs w:val="24"/>
        </w:rPr>
        <w:t>Пермь - Кылосово – Кольцово – Перм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экскур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540" w:hanging="360"/>
        <w:rPr>
          <w:sz w:val="24"/>
          <w:szCs w:val="24"/>
        </w:rPr>
      </w:pPr>
      <w:r>
        <w:rPr>
          <w:sz w:val="24"/>
          <w:szCs w:val="24"/>
        </w:rPr>
        <w:t>Путевая информ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540" w:hanging="360"/>
        <w:rPr>
          <w:sz w:val="24"/>
          <w:szCs w:val="24"/>
        </w:rPr>
      </w:pPr>
      <w:r>
        <w:rPr>
          <w:sz w:val="24"/>
          <w:szCs w:val="24"/>
        </w:rPr>
        <w:t>Посещение храма Святителя Николая Чудотвор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540" w:hanging="360"/>
        <w:rPr>
          <w:sz w:val="24"/>
          <w:szCs w:val="24"/>
        </w:rPr>
      </w:pPr>
      <w:r>
        <w:rPr>
          <w:sz w:val="24"/>
          <w:szCs w:val="24"/>
        </w:rPr>
        <w:t>Посещение подворья Успенского женского монастыр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>: 09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оличество участников: </w:t>
      </w:r>
      <w:r>
        <w:rPr>
          <w:sz w:val="24"/>
          <w:szCs w:val="24"/>
        </w:rPr>
        <w:t>43 участ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кскурсию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(автобус туристического класса, количество посадочных мест не менее 45, страх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rPr>
          <w:sz w:val="24"/>
          <w:szCs w:val="24"/>
        </w:rPr>
      </w:pPr>
      <w:r>
        <w:rPr>
          <w:sz w:val="24"/>
          <w:szCs w:val="24"/>
        </w:rPr>
        <w:t>Сопровождение группы профессиональным экскурсов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540"/>
        <w:rPr>
          <w:sz w:val="24"/>
          <w:szCs w:val="24"/>
        </w:rPr>
      </w:pPr>
      <w:r>
        <w:rPr>
          <w:sz w:val="24"/>
          <w:szCs w:val="24"/>
        </w:rPr>
        <w:t>Обед в трапез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проведения мероприятий представить отчет и сметы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1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/В.Л. Пономарев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о. главы администрации В.Л. Пономар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4:00Z</dcterms:created>
  <dc:creator>1</dc:creator>
  <dc:description/>
  <cp:keywords/>
  <dc:language>en-US</dc:language>
  <cp:lastModifiedBy>k0605</cp:lastModifiedBy>
  <cp:lastPrinted>2011-11-07T15:05:00Z</cp:lastPrinted>
  <dcterms:modified xsi:type="dcterms:W3CDTF">2011-11-16T10:26:00Z</dcterms:modified>
  <cp:revision>12</cp:revision>
  <dc:subject/>
  <dc:title>Приложение№3</dc:title>
</cp:coreProperties>
</file>