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6» ноя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2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услуг: </w:t>
      </w:r>
      <w:r>
        <w:rPr/>
        <w:t>Оказание услуг по организации и проведению экскурсионных поездок для жителей микрорайонов округа №16, активистов ТОС, иных НКО и общественных организ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Российская Федерация, Пермский кр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: 108 800 (Сто восемь тысяч восемьсот) рублей 00копеек</w:t>
      </w:r>
    </w:p>
    <w:p>
      <w:pPr>
        <w:pStyle w:val="Normal"/>
        <w:jc w:val="both"/>
        <w:rPr>
          <w:b/>
          <w:b/>
        </w:rPr>
      </w:pPr>
      <w:r>
        <w:rPr/>
        <w:t>Обоснованием максимальной цены контракта является план мероприятий администрации Кировского района г. Перми на 2011 год, анализ среднерыночных цен на рынке идентичных услуг и анализа ранее проведенных процеду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Экскурсия в Белогорский монастырь (для жителей микрорайона округа №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шрут:</w:t>
      </w:r>
      <w:r>
        <w:rPr/>
        <w:t xml:space="preserve"> Пермь – Белогорский монастырь – Перм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экскур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Путевая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Посещение Белогорского Свято-Николаевского мужского монаст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</w:t>
      </w:r>
      <w:r>
        <w:rPr/>
        <w:t>: с 05.12.2011г по 19.12.2011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участников: </w:t>
      </w:r>
      <w:r>
        <w:rPr/>
        <w:t>258 (6 поездок по 43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экскурсию вход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провождение группы профессиональным экскурсо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кскурсия в Чусовские городки (для жителей микрорайона округа №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шрут:</w:t>
      </w:r>
      <w:r>
        <w:rPr/>
        <w:t xml:space="preserve"> Пермь – Чусовские городки – Перм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экскур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утевая информ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осещением </w:t>
      </w:r>
      <w:r>
        <w:rPr>
          <w:color w:val="000000"/>
        </w:rPr>
        <w:t>Верхнечусовской Казанской Трифоновой женской пустыни и храма Всех Святых, Успенского мужского монастыря и храма Успения Пресвятой Богородицы, Часовни Святого Трифона Вятского и часовни с источником (со святой водой)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ата проведения:</w:t>
      </w:r>
      <w:r>
        <w:rPr/>
        <w:t xml:space="preserve"> с 05.12.2011г по 19.12.2011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участников: </w:t>
      </w:r>
      <w:r>
        <w:rPr/>
        <w:t>172 участника (4 поездки по 43 участника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экскурсию вход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провождение группы профессиональным экскурсово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Экскурсия «Чудотворные иконы» (для активистов ТОС, иных НКО и общественных организац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аршрут: </w:t>
      </w:r>
      <w:r>
        <w:rPr/>
        <w:t>Пермь –Кылосово – Кольцово – Пермь</w:t>
      </w:r>
    </w:p>
    <w:p>
      <w:pPr>
        <w:pStyle w:val="Normal"/>
        <w:rPr>
          <w:b/>
          <w:b/>
        </w:rPr>
      </w:pPr>
      <w:r>
        <w:rPr>
          <w:b/>
        </w:rPr>
        <w:t>Программа экскур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Путевая инфор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Посещение храма Святителя Николая Чудотвор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360"/>
        <w:rPr/>
      </w:pPr>
      <w:r>
        <w:rPr/>
        <w:t>Посещение подворья Успенского женского монаст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</w:t>
      </w:r>
      <w:r>
        <w:rPr/>
        <w:t>: 09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личество участников: </w:t>
      </w:r>
      <w:r>
        <w:rPr/>
        <w:t>43 участ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экскурсию вход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Транспортное обслуживание (автобус туристического класса, количество посадочных мест не менее 45, страх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провождение группы профессиональным экскурсово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бед в трапез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е проведения мероприятий представить отчет и сметы рас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3:00Z</dcterms:created>
  <dc:creator>k0701</dc:creator>
  <dc:description/>
  <cp:keywords/>
  <dc:language>en-US</dc:language>
  <cp:lastModifiedBy>k0701</cp:lastModifiedBy>
  <cp:lastPrinted>2011-11-15T14:35:00Z</cp:lastPrinted>
  <dcterms:modified xsi:type="dcterms:W3CDTF">2011-11-15T08:40:00Z</dcterms:modified>
  <cp:revision>11</cp:revision>
  <dc:subject/>
  <dc:title>Утверждаю</dc:title>
</cp:coreProperties>
</file>