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57575</wp:posOffset>
                </wp:positionH>
                <wp:positionV relativeFrom="paragraph">
                  <wp:posOffset>-367665</wp:posOffset>
                </wp:positionV>
                <wp:extent cx="3086100" cy="2423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423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 управления муниципального заказа администрации 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 Р.Ю.Чепка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» __________ 201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90.8pt;mso-wrap-distance-left:9.05pt;mso-wrap-distance-right:9.05pt;mso-wrap-distance-top:0pt;mso-wrap-distance-bottom:0pt;margin-top:-28.95pt;mso-position-vertical-relative:text;margin-left:27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чальник управления муниципального заказа администрации города Перм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 Р.Ю.Чепкасов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___» __________ 201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1</w:t>
                      </w:r>
                      <w:r>
                        <w:rPr>
                          <w:sz w:val="28"/>
                          <w:szCs w:val="28"/>
                        </w:rPr>
                        <w:t xml:space="preserve">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TextBody"/>
        <w:jc w:val="center"/>
        <w:rPr/>
      </w:pPr>
      <w:r>
        <w:rPr>
          <w:b/>
          <w:sz w:val="32"/>
          <w:szCs w:val="32"/>
        </w:rPr>
        <w:t>Изменения в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и ДОКУМЕНТАЦИЮ ОБ ОТКРЫТОМ АУКЦИОНЕ В ЭЛЕКТРОННОЙ ФОРМ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право заключить договор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на оказание услуг по обеспечению лечебным питанием пациентов, находящихся на стационарном лечении в МУЗ «МСЧ № 9 им. М.А. Тверье»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нести следующие изменения в документацию об открытом аукционе в электронной форме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ункт 2.1.1.2 проекта договора (Приложение № 2 к документации об открытом аукционе в электронной форме) изложить в новой редакции: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1.1.2. место оказания услуг: 614990, г. Пермь, ул. Братьев Игнатовых, 2, МУЗ «МСЧ № 9 им. М.А. Тверье»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аказчиком на основании подпункта 10 пункта 1 статьи 17.1 Федерального закона от 26.07.2006               № 135-ФЗ предусмотрена возможность передачи в аренду помещений и оборудования пищеблока, находящегося по адресу г. Пермь, ул. Братьев Игнатовых, 2, и принадлежащего Заказчику на праве оперативного управления, необходимых для целей исполнения договора победителю аукциона или лицу, с которым заключен договор по результатам аукциона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ок аренды указанного муниципального имущества не может превышать срок исполнения договора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рядок передачи муниципального имущества в аренду предусмотрен решением Пермской городской Думы от 28.05.2002 № 61 (в редакции решения Пермской городской Думы от 26.01.2010 № 2)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ункт 2.3.1 проекта договора изложить в новой редакции: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3.1. Для целей исполнения договора заключить договоры аренды с Исполнителем в отношении недвижимого имущества (пищеблока) и технологического  оборудования, принадлежащего Заказчику на праве оперативного управления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Срок  договора аренды на такое имущество не может превышать срок исполнения  договора.</w:t>
      </w:r>
    </w:p>
    <w:p>
      <w:pPr>
        <w:pStyle w:val="TextBodyIndent"/>
        <w:widowControl w:val="false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орядок передачи муниципального имущества в аренду предусмотрен решением Пермской городской Думы от 28.05.2002 № 61 (в редакции решения Пермской городской Думы от 26.01.2010 № 2).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  <w:lvl w:ilvl="1">
      <w:start w:val="1"/>
      <w:pStyle w:val="Heading2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2">
      <w:start w:val="1"/>
      <w:pStyle w:val="Heading3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3z0">
    <w:name w:val="WW8Num13z0"/>
    <w:qFormat/>
    <w:rPr>
      <w:b w:val="false"/>
      <w:i w:val="false"/>
      <w:color w:val="000000"/>
      <w:sz w:val="22"/>
    </w:rPr>
  </w:style>
  <w:style w:type="character" w:styleId="WW8Num13z1">
    <w:name w:val="WW8Num13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24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Style7">
    <w:name w:val="Основной текст с отступом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8">
    <w:name w:val="Нижний колонтитул Знак"/>
    <w:basedOn w:val="Style5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9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Стиль3"/>
    <w:basedOn w:val="22"/>
    <w:qFormat/>
    <w:pPr>
      <w:widowControl w:val="false"/>
      <w:numPr>
        <w:ilvl w:val="0"/>
        <w:numId w:val="3"/>
      </w:numPr>
      <w:tabs>
        <w:tab w:val="clear" w:pos="708"/>
      </w:tabs>
      <w:spacing w:lineRule="auto" w:line="240" w:before="0" w:after="0"/>
      <w:ind w:left="2160" w:hanging="180"/>
      <w:jc w:val="both"/>
      <w:textAlignment w:val="baseline"/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0:26:00Z</dcterms:created>
  <dc:creator>СОК</dc:creator>
  <dc:description/>
  <cp:keywords/>
  <dc:language>en-US</dc:language>
  <cp:lastModifiedBy>Чайко Ольга Михайловна</cp:lastModifiedBy>
  <cp:lastPrinted>2011-11-18T10:34:00Z</cp:lastPrinted>
  <dcterms:modified xsi:type="dcterms:W3CDTF">2011-11-18T04:34:00Z</dcterms:modified>
  <cp:revision>20</cp:revision>
  <dc:subject/>
  <dc:title/>
</cp:coreProperties>
</file>