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2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ых помещений в многоквартирных домах, в том числе в многоквартирных домах, строительство которых не завершено для нужд муниципального округа город Пермь для обеспечения жильем детей – сирот, детей, оставшихся без попечения родителей и лиц из их числа (II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ых помещений в многоквартирных домах, в том числе в многоквартирных домах, строительство которых не завершено для нужд муниципального округа город Пермь для обеспечения жильем детей – сирот, детей, оставшихся без попечения родителей и лиц из их числа (II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 217 86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10031 Услуги по купле - продаже жилых зд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Кирова, 78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Кирова, 78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9 217 864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ребованиями документации об аукционе в электронной форме. Общая площадь не менее 740,3 м2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е позднее 5 (пять) рабочих дней с момента заключения муниципального контракта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460 893,2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 921 786,4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9101797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57:00Z</dcterms:created>
  <dc:creator>Чайко Ольга Михайловна</dc:creator>
  <dc:description/>
  <cp:keywords/>
  <dc:language>en-US</dc:language>
  <cp:lastModifiedBy>Чайко Ольга Михайловна</cp:lastModifiedBy>
  <cp:lastPrinted>2011-11-17T16:57:00Z</cp:lastPrinted>
  <dcterms:modified xsi:type="dcterms:W3CDTF">2011-11-17T10:58:00Z</dcterms:modified>
  <cp:revision>1</cp:revision>
  <dc:subject/>
  <dc:title/>
</cp:coreProperties>
</file>