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аборов гинекологических одноразовых, стерильны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жесова Наталья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аборов гинекологических одноразовых, стерильны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5 2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контракта было осуществлено маркетинговое исследование рынка и Заказчиком осуществлен свой расчет начальной (максимальной) цены контракта (Приложение №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166 Наборы акушерские, гинекологические, ур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х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Липатова, 19, каб. 5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в течение 3 дней со дня подписа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 - копии товарно-транспортной накладной - счёта-фактуры на поставленную партию товара; -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Липатова, 19, каб.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3:43:00Z</dcterms:created>
  <dc:creator>Econ_C10</dc:creator>
  <dc:description/>
  <cp:keywords/>
  <dc:language>en-US</dc:language>
  <cp:lastModifiedBy>Econ_C10</cp:lastModifiedBy>
  <dcterms:modified xsi:type="dcterms:W3CDTF">2011-11-17T03:43:00Z</dcterms:modified>
  <cp:revision>2</cp:revision>
  <dc:subject/>
  <dc:title/>
</cp:coreProperties>
</file>