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ноября 2011года №0356300079211000230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зированная, жидкая, готовая к употреблению молочная  смесь  для вскармливания маловесных и недоношенных детей  Cимилак Особая забот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смес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имилак Особая забот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2-83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1 -2,2г 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Жир 4,4-4,5г (100% растительный, но без пальмового масл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18 мг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– не менее 12 м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8,6-8,7г (лактоза и мальтодекстри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моляльность – не более 300 мОсм/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для недоношенных и маловесных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нфамил Премиум Прематур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Прематура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0-82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2 -2,5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4,2г (100% растите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– 30-40% от кол-ва жи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,5-9,0г (лактоза, полимеры глюкозы, мальтодекстр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исл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70-29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хая адаптированная молочная смесь для детей с рождения до 12 месяцев Энфами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7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1,3 -1,5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р 3</w:t>
            </w:r>
            <w:r>
              <w:rPr>
                <w:bCs/>
                <w:sz w:val="20"/>
                <w:szCs w:val="20"/>
              </w:rPr>
              <w:t>,6-3,8</w:t>
            </w:r>
            <w:r>
              <w:rPr>
                <w:sz w:val="20"/>
                <w:szCs w:val="20"/>
              </w:rPr>
              <w:t xml:space="preserve"> г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ноленовая кислота – не менее 0,6г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ά - Линоленовая кислота  – не менее 60м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6</w:t>
            </w:r>
            <w:r>
              <w:rPr>
                <w:bCs/>
                <w:sz w:val="20"/>
                <w:szCs w:val="20"/>
              </w:rPr>
              <w:t>,9-7,1</w:t>
            </w:r>
            <w:r>
              <w:rPr>
                <w:sz w:val="20"/>
                <w:szCs w:val="20"/>
              </w:rPr>
              <w:t>г (сахароза</w:t>
            </w:r>
            <w:r>
              <w:rPr>
                <w:bCs/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не менее 2,5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9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127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339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 чистым, в исправном состоянии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180" w:right="-339" w:firstLine="720"/>
        <w:jc w:val="both"/>
        <w:rPr/>
      </w:pPr>
      <w:r>
        <w:rPr>
          <w:sz w:val="22"/>
          <w:szCs w:val="22"/>
        </w:rPr>
        <w:t>Товар поставляется на склад Заказчика в течение 3 (Три) рабочих дней после подписания договора. 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right="-167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4-28T13:13:00Z</cp:lastPrinted>
  <dcterms:modified xsi:type="dcterms:W3CDTF">2011-11-17T05:30:00Z</dcterms:modified>
  <cp:revision>152</cp:revision>
  <dc:subject/>
  <dc:title/>
</cp:coreProperties>
</file>