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9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30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месей для детского питания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9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9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Тамара Пет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9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месей для детского питания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 000,00 Российский рубль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тоимость тары и упаковки, а также прочих затрат, которые могут возникнуть при исполнении условий договора.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9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пищеблок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на склад Заказчика в течение 3 (Три) рабочих дней после подписания договора.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9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6939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11 15:00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11.2011 17:00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 1»                                                                  И.Ф. Тур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0"/>
        <w:gridCol w:w="4052"/>
      </w:tblGrid>
      <w:tr>
        <w:trPr/>
        <w:tc>
          <w:tcPr>
            <w:tcW w:w="58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4:00Z</dcterms:created>
  <dc:creator>ОМТС</dc:creator>
  <dc:description/>
  <cp:keywords/>
  <dc:language>en-US</dc:language>
  <cp:lastModifiedBy>Орлова Т П</cp:lastModifiedBy>
  <dcterms:modified xsi:type="dcterms:W3CDTF">2011-11-17T08:36:00Z</dcterms:modified>
  <cp:revision>2</cp:revision>
  <dc:subject/>
  <dc:title>Извещение</dc:title>
</cp:coreProperties>
</file>