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30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spacing w:lineRule="auto" w:line="240" w:before="0" w:after="0"/>
        <w:ind w:right="-301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Документации об открытом аукционе в электронной форме</w:t>
      </w:r>
    </w:p>
    <w:p>
      <w:pPr>
        <w:pStyle w:val="ConsPlusNormal1"/>
        <w:widowControl/>
        <w:ind w:right="-30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7 ноября 2011 года №0356300079211000229</w:t>
      </w:r>
    </w:p>
    <w:p>
      <w:pPr>
        <w:pStyle w:val="Normal"/>
        <w:spacing w:lineRule="auto" w:line="240" w:before="0" w:after="0"/>
        <w:ind w:right="-301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2"/>
        <w:numPr>
          <w:ilvl w:val="0"/>
          <w:numId w:val="0"/>
        </w:numPr>
        <w:ind w:left="0" w:firstLine="720"/>
        <w:rPr>
          <w:rFonts w:ascii="Times New Roman" w:hAnsi="Times New Roman" w:cs="Times New Roman"/>
          <w:b w:val="false"/>
          <w:b w:val="false"/>
          <w:caps/>
          <w:szCs w:val="24"/>
        </w:rPr>
      </w:pPr>
      <w:r>
        <w:rPr>
          <w:rFonts w:cs="Times New Roman"/>
          <w:b w:val="false"/>
          <w:caps/>
          <w:szCs w:val="24"/>
        </w:rPr>
      </w:r>
    </w:p>
    <w:p>
      <w:pPr>
        <w:pStyle w:val="Heading2"/>
        <w:numPr>
          <w:ilvl w:val="0"/>
          <w:numId w:val="0"/>
        </w:numPr>
        <w:ind w:left="0" w:firstLine="720"/>
        <w:rPr>
          <w:caps/>
          <w:szCs w:val="24"/>
        </w:rPr>
      </w:pPr>
      <w:r>
        <w:rPr>
          <w:caps/>
          <w:szCs w:val="24"/>
        </w:rPr>
        <w:t>ТЕхническое задание</w:t>
      </w:r>
    </w:p>
    <w:tbl>
      <w:tblPr>
        <w:tblW w:w="1055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7498"/>
        <w:gridCol w:w="2277"/>
      </w:tblGrid>
      <w:tr>
        <w:trPr>
          <w:trHeight w:val="69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ребования к товару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араметры и условия требований к товару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9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едство дезинфицирующее</w:t>
            </w:r>
          </w:p>
        </w:tc>
      </w:tr>
      <w:tr>
        <w:trPr>
          <w:trHeight w:val="29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ный знак (при его наличии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казать </w:t>
            </w:r>
          </w:p>
        </w:tc>
      </w:tr>
      <w:tr>
        <w:trPr>
          <w:trHeight w:val="29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рана происхождения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казать </w:t>
            </w:r>
          </w:p>
        </w:tc>
      </w:tr>
      <w:tr>
        <w:trPr>
          <w:trHeight w:val="29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идетельство о государственной регистрац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</w:tr>
      <w:tr>
        <w:trPr>
          <w:trHeight w:val="7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редство для дезинфекции  поверхностей в помещениях и  генеральных уборок, дезинфекции  посуды, белья, санитарно–технического оборудования, изделий медицинского назначения, мокроты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5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остав: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хлорантин – в диапазоне,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  21,5 до  23,5</w:t>
            </w:r>
          </w:p>
        </w:tc>
      </w:tr>
      <w:tr>
        <w:trPr>
          <w:trHeight w:val="342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ющие и другие функциональные добавк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6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совая доля активного хлора – в диапазоне,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,0 до 16,0</w:t>
            </w:r>
          </w:p>
        </w:tc>
      </w:tr>
      <w:tr>
        <w:trPr>
          <w:trHeight w:val="42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7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йствие на бактерии, включая  микобактерии туберкулеза и возбудителей особо опасных инфекций,  вирусы,  гриб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</w:tr>
      <w:tr>
        <w:trPr>
          <w:trHeight w:val="25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8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ласс опасности при введении в желудо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3</w:t>
            </w:r>
          </w:p>
        </w:tc>
      </w:tr>
      <w:tr>
        <w:trPr>
          <w:trHeight w:val="25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9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ласс опасности при нанесении на кожу, введении в брюшную полость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4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0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асовка:  мешок не более 15 кг, расфасованный в пакетики по 300,0 г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уемое количество, кг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9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ство дезинфицирующе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ный знак (при его наличии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казать </w:t>
            </w:r>
          </w:p>
        </w:tc>
      </w:tr>
      <w:tr>
        <w:trPr>
          <w:trHeight w:val="29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государственной регистрац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о для дезинфекции, в том числе совмещенной с предстерилизационной очисткой изделий медицинского назначения (включая хирургические, стоматологические инструменты, жесткие и гибкие эндоскопы и инструменты к ним), для предварительной и окончательной очистки эндоскопов перед дезинфекцией высокого уровня (ДВУ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5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ешено для текущей дезинфекции поверхностей  и  генеральных уборо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6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с действующих веществ (ДВ):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децилдиметиламмония  хлорид - в диапазоне,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,5 до 2,7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утаровый альдегид - в диапазоне,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,7 до 1,9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7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йствие на бактерии, включая микобактерии туберкулеза, вирусы гепатита В и ВИЧ, гриб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8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  препарата на приготовление 1 литра рабочего раствора в минимальной концентрации  при проведении генеральных уборок, м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более 2,5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9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ок годности рабочего раствора, суто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4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0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ласс опасности при введении в желудок, нанесении на кожу, введении в брюшную полость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4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Фасовка: флакон не более 1литр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2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уемое количество, литр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9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ство дезинфицирующе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ный знак (при его наличии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3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государственной регистрац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4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о для дезинфекции, в том числе совмещенной с предстерилизационной очисткой изделий медицинского назначения (включая хирургические, стоматологические инструменты, жесткие и гибкие эндоскопы и инструменты к ним), для предварительной и окончательной очистки эндоскопов перед дезинфекцией высокого уровня (ДВУ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5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ешено для текущей дезинфекции поверхностей  и  генеральных уборо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6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с действующих веществ (ДВ):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децилдиметиламмония  хлорид - в диапазоне,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,5 до 2,7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утаровый альдегид - в диапазоне,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,7 до 1,9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7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йствие на бактерии, включая микобактерии туберкулеза, вирусы гепатита В и ВИЧ, гриб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8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  препарата на приготовление 1 литра рабочего раствора в минимальной концентрации  при проведении генеральных уборок, м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более 2,5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9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ок годности рабочего раствора, суто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4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0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ласс опасности при введении в желудок, нанесении на кожу, введении в брюшную полость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4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Фасовка: канистра не более 3,5литр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2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уемое количество, литр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9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ство дезинфицирующе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ный знак (при его наличии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2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рана происхождения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3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государственной регистрац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4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товая к применению салфетка однократного примене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о предназначено: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гигиенической обработки рук медицинского персонал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зинфекции небольших по площади, а также труднодоступных для обработки поверхностей в помещениях, предметов обстановки, приборов, медицинского оборудова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 - нетканый материал от белого до желтоватого цвет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точный состав салфетки содержит: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опропиловый спирт в диапазоне,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62,0 до 68,0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-феноксиэтанол в диапазоне,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,75 до 0,95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лкилдиметилбензиламмоний хлорид и алкилдиметил(этилбензил)аммоний хлорид суммарно в диапазоне,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,08 до 0,12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салфетки: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длина  в диапазоне, мм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160 до 180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ширина  в диапазоне, мм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130 до  150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пропиточного раствора на одну салфетку в диапазоне, г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 4,0 до 4,6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аковка: 100 салфето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упаковок, шт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ство дезинфицирующе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ный знак (при его наличии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государственной регистрац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ый раствор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редназначено для обработки рук персонала, в т. ч хирургов, операционного и инъекционного поля, локтевых сгибов донор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о для обработки перчаток, надетых на руки персонал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30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и дезинфекция труднодоступных, твердых непористых поверхностей или предметов, в т.ч загрязненных кровью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30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е на вирусы гепатита В и ВИЧ (с условием воздействия на возбудителей внутрибольничных инфекций, микобактерии туберкулеза, грибы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30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 опасности при введении в желудок, нанесении на кожу, ингаляционном воздействии, при введении в брюшную полость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30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 опасности при парентеральном введении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300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- многокомпонентный комплекс действующих веществ: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нол -2 (изопропанол),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7,0 и не более 33,0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лкилдиметилбензиламмоний хлорид,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17 и не более 0,23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игексаметиленгуанидин гидрохлорид,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07 и не более 0,13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гредиенты, смягчающие кожу рук и другие функциональные добавк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2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 препарата на 1 обработку рук хирургов, м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3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обработки рук хирургов не более, мин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4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совка: флакон 1 литр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5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уемое количество, 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ство дезинфицирующе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ный знак (при его наличии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государственной регистрац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ий концентра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о для дезинфекции, в том числе совмещенной с предстерилизационной очисткой изделий медицинского назначения (включая хирургические, стоматологические инструменты, жесткие и гибкие эндоскопы и инструменты к ним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ешено для предварительной и окончательной очистки эндоскопов и инструментов к ним перед дезинфекцией высокого уровня (ДВУ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став: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лкилдиметилбензиламмония хлорида,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8,0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идецилдиметиламмония  хлорид,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,0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лутаровый альдегид, 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75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лиоксаль,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,0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е на грамотрицательные и грамположительные бактерии (включая микобактерии туберкулеза), вирусы, грибы рода Кандида и Трихофито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моющими свойствам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0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 препарата на приготовление 1 литра рабочего раствора  для  дезинфекции, совмещенной с ПСО изделий медицинского назначения, м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активности водородных ионов (рН) средства, в диапозон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,7 до 6,7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2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годности рабочего раствора, суто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8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13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 опасности при введении в желудо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 менее 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14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 опасности при  ингаляционном воздействии и при парентеральном введен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 менее </w:t>
            </w: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15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Фасовка: канистра не более 5литров                                                                                             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6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ребуемое количество, литр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ство дезинфицирующе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ный знак (при его наличии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2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3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идетельство о государственной регистрац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4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Жидкий концентра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5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редство для текущей дезинфекции поверхностей  и  генеральных уборо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6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зрешено для дезинфекции медицинских отход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7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зрешено для дезинфекции и нейтрализации неприятных запахов биологического материал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8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зрешено для дезинвазии помещений, лабораторной посуды и лабораторного оборудова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9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редство обладает синергетическим тройным действием:  дезинфицирующим, моющим и дезодорирующим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10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Состав:                                                                   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алкилдиметилбензиламмония хлорид,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Не менее 8,5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дидецилдиметиламмония  хлорид,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Не менее 4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- неионогенные поверхностно-активные вещества и натуральные терпеновые масла цитрусовых растений.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1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ействие на бактерии, включая микобактерии туберкулеза, вирусы гепатита В и ВИЧ, грибы, включая плесневы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12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сход препарата на приготовление 1 литра рабочего раствора в минимальной концентрации для проведения генеральных уборок, м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Не более 4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13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рок годности рабочего раствора, суто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Не менее 21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14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ласс опасности  при введении в желудо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 менее 3 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15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ласс опасности при нанесении на кожу, ингаляционном воздействии, введении в брюшную полость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Не менее 4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16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Фасовка: флакон не более 1 литр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17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Требуемое количество, литр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</w:t>
            </w:r>
          </w:p>
        </w:tc>
        <w:tc>
          <w:tcPr>
            <w:tcW w:w="9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ство дезинфицирующе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ный знак (при его наличии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2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3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государственной регистрац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ий концентра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редство для дезинфекции  изделий медицинского назначения, в том числе совмещенной с предстерилизационной очисткой (включая  наркозно-дыхательную аппаратуру, вращающиеся стоматологические инструменты, системы слюноотсосов, зубные оттиски, плевательницы, лабораторную посуду).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ешено для предварительной или окончательной очистки, дезинфекции высокого уровня (ДВУ) жестких и гибких эндоскопов и стерилизации изделий медицинского назначения, в том числе  стоматологических инструментов, эндоскопов и инструментов к ним, съемных деталей физиотерапевтического и диагностического оборудова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ешено для текущей дезинфекции поверхностей, включая  кувезы и приспособления  к ним, генеральных уборок в помещениях в отделениях любого профиля, в том числе неонатологических, перинатальных центрах, в палатах новорожденных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о для дезинвазии помещений, лабораторной посуды и лабораторного оборудования, контаминированных возбудителями паразитарных болезне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9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о для дезинфекции медицинских отходов и биологических жидкосте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0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о для дезинфекции товарного яйц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Многокомпонентный комплекс действующих веществ:                                                                 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ерекись водорода,  %                                           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5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децилдиметиламмония хлорид,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сфорная кислота,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,5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альные добавки, комплексообразователь и ингибитор корроз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2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е рН 1% водного раствора в диапазон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 2,0 до 4,0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3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йствие на бактерии, включая возбудителей внутрибольничных инфекций инфекций, вирусы, грибы, в том числе плесневые, а также на возбудителей кишечных гельминтоз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4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о обладает спороцидным действием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5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  препарата на приготовление 1 литра рабочего раствора в минимальной концентрации для   текущей дезинфекции поверхностей по режиму вирусных инфекций, м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6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годности рабочих растворов, суто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менее 14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7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ласс опасности при  нанесении на кожу, ингаляционном воздействии  и  при введении в брюшную полость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8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Фасовка: </w:t>
            </w:r>
            <w:r>
              <w:rPr>
                <w:rFonts w:cs="Times New Roman" w:ascii="Times New Roman" w:hAnsi="Times New Roman"/>
                <w:b/>
              </w:rPr>
              <w:t>флакон не более 1 литр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9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ребуемое количество, литр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9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Мыло жидкое с дезинфицирующим эффектом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ный знак (при его наличии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государственной регистрац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 мытья и гигиенической обработки рук медицинского персонала, включая руки хирургов,  и санитарной обработки кожных покровов медицинского персонала и пациент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: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,4-трихлоро-2-гидроксидифенил эфир (триклозан),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25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альные добавки, увлажняющие и ухаживающие за кожей компонент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6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рН  1% водного раствора  в  диапазон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,0 до 7,0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7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микробная активность в отношении грамположительных (кроме микобактерий туберкула) и грамотрицательных бактер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8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совка: флакон 1 литр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9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уемое количество, шт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</w:t>
            </w:r>
          </w:p>
        </w:tc>
        <w:tc>
          <w:tcPr>
            <w:tcW w:w="9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ство дезинфицирующе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ный знак (при его наличии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2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рана происхождения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3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государственной регистрац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ый раствор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5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редство для дезинфекции и стерилизации изделий медицинского назначения (включая хирургические, стоматологические инструменты, жесткие и гибкие эндоскопы и инструменты к ним) 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6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ешено для дезинфекции высокого уровня эндоскопов и инструментов к ним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7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йствующее вещество (ДВ):                                                                   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утаровый альдегид в диапазоне,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2,4 до 3,0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8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йствие на вирусы (вирус гепатита В, ВИЧ, полиомиелита), микобактерии туберкулеза; обладает спороцидным и фунгицидным действием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9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дезинфекции высокого уровня, ми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стерилизации, час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более 8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активности водородных ионов, в диапазон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6,0 до 7,5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2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годности рабочего раствора, суто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3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 опасности при введении в желудо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4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 опасности при нанесении на кожу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5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анистра объемом 5 л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6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ребуемое количество, шт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</w:t>
            </w:r>
          </w:p>
        </w:tc>
        <w:tc>
          <w:tcPr>
            <w:tcW w:w="9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ство дезинфицирующе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ный знак (при его наличии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2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рана происхождения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3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государственной регистрац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редство для обеззараживания воздуха помещений ЛПУ, относящихся к 3-5 категориям ( палаты, врачебные и процедурные кабинеты, помещения приемных покоев, помещения сортировки грязного белья и др.)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остав:                                                                   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тиловый спирт,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30,5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лкилдиметилбензиламмоний хлорид,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0,14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компоненты, в т.ч. отдушка – ментол, пропеллент – пропан/бута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6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о обладает антимикробной активностью в отношении бактерий (кроме микобактерий туберкулеза) и вируса грипп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7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мя дезинфекционной выдержки, мин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более 30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8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Фасовка: металлическая аэрозольная упаковка объемом 405 м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9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уемое количество, шт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0</w:t>
            </w:r>
          </w:p>
        </w:tc>
      </w:tr>
    </w:tbl>
    <w:p>
      <w:pPr>
        <w:pStyle w:val="Normal"/>
        <w:spacing w:lineRule="auto" w:line="240" w:before="0" w:after="0"/>
        <w:ind w:left="-357" w:right="-104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357" w:right="-104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357" w:right="-104" w:firstLine="539"/>
        <w:jc w:val="both"/>
        <w:rPr/>
      </w:pPr>
      <w:r>
        <w:rPr>
          <w:rFonts w:cs="Times New Roman" w:ascii="Times New Roman" w:hAnsi="Times New Roman"/>
        </w:rPr>
        <w:t xml:space="preserve">Товар поставляется на склад Заказчика в течение 3 (Три) рабочих дней после подписания договора. </w:t>
      </w:r>
      <w:r>
        <w:rPr>
          <w:rFonts w:cs="Times New Roman" w:ascii="Times New Roman" w:hAnsi="Times New Roman"/>
          <w:spacing w:val="-6"/>
        </w:rPr>
        <w:t xml:space="preserve">Место доставки – г. Пермь, ул. Лебедева, 44. </w:t>
      </w:r>
      <w:r>
        <w:rPr>
          <w:rFonts w:cs="Times New Roman" w:ascii="Times New Roman" w:hAnsi="Times New Roman"/>
        </w:rPr>
        <w:t>Время – не позднее 15 часов местного времени.</w:t>
      </w:r>
    </w:p>
    <w:p>
      <w:pPr>
        <w:pStyle w:val="Normal"/>
        <w:widowControl w:val="false"/>
        <w:autoSpaceDE w:val="false"/>
        <w:spacing w:lineRule="auto" w:line="240" w:before="0" w:after="0"/>
        <w:ind w:left="-357" w:right="-104" w:firstLine="539"/>
        <w:jc w:val="both"/>
        <w:rPr/>
      </w:pPr>
      <w:r>
        <w:rPr>
          <w:rFonts w:cs="Times New Roman" w:ascii="Times New Roman" w:hAnsi="Times New Roman"/>
        </w:rPr>
        <w:t xml:space="preserve">Поставляемые товары по качеству и комплектности должны соответствовать </w:t>
      </w:r>
      <w:r>
        <w:rPr>
          <w:rFonts w:cs="Times New Roman" w:ascii="Times New Roman" w:hAnsi="Times New Roman"/>
          <w:spacing w:val="-9"/>
        </w:rPr>
        <w:t xml:space="preserve">установленным стандартам. Качество должно быть подтверждено </w:t>
      </w:r>
      <w:r>
        <w:rPr>
          <w:rFonts w:cs="Times New Roman" w:ascii="Times New Roman" w:hAnsi="Times New Roman"/>
        </w:rPr>
        <w:t xml:space="preserve">соответствующими документами, а именно: сертификатами соответствия, санитарно-эпидемиологическими заключениями, подтверждающими соответствие предлагаемых к поставке товаров действующему санитарному законодательству (см. Постановление Главного государственного санитарного врача РФ от 04 марта 2010г. №18 «Об утверждении СанПин 2.1.3.2576-10»)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spacing w:lineRule="auto" w:line="240" w:before="0" w:after="0"/>
        <w:ind w:left="-357" w:right="-104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вщик отвечает за качество поставляемого товара в течение всего срока годности, предусмотренного техническими условиями и стандартами, при соблюдении соответствующих условий хран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И.о. главного врача МУЗ «ГДКБ № 1»                                                                  И.Ф. Туранская</w:t>
      </w:r>
    </w:p>
    <w:sectPr>
      <w:type w:val="nextPage"/>
      <w:pgSz w:w="11906" w:h="16838"/>
      <w:pgMar w:left="1276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 w:before="0" w:after="0"/>
      <w:jc w:val="center"/>
      <w:textAlignment w:val="baseline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/>
  </w:style>
  <w:style w:type="character" w:styleId="FontStyle24">
    <w:name w:val="Font Style24"/>
    <w:basedOn w:val="Style10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Style10"/>
    <w:qFormat/>
    <w:rPr>
      <w:rFonts w:ascii="Times New Roman" w:hAnsi="Times New Roman" w:cs="Times New Roman"/>
      <w:spacing w:val="-20"/>
      <w:sz w:val="18"/>
      <w:szCs w:val="18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 Знак4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24:00Z</dcterms:created>
  <dc:creator>sergeeva</dc:creator>
  <dc:description/>
  <cp:keywords/>
  <dc:language>en-US</dc:language>
  <cp:lastModifiedBy>ОМТС</cp:lastModifiedBy>
  <cp:lastPrinted>2010-12-09T10:50:00Z</cp:lastPrinted>
  <dcterms:modified xsi:type="dcterms:W3CDTF">2011-11-17T06:24:00Z</dcterms:modified>
  <cp:revision>30</cp:revision>
  <dc:subject/>
  <dc:title>ЛОТ №1 – Шовный хирургический материал - начальная цена лота (контракта) 400 000,00 рублей</dc:title>
</cp:coreProperties>
</file>