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9"/>
        <w:gridCol w:w="6938"/>
      </w:tblGrid>
      <w:tr>
        <w:trPr/>
        <w:tc>
          <w:tcPr>
            <w:tcW w:w="33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693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79211000229 </w:t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</w:t>
            </w:r>
          </w:p>
        </w:tc>
        <w:tc>
          <w:tcPr>
            <w:tcW w:w="693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дезинфицирующих средств </w:t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693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693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roseltorg.ru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9"/>
        <w:gridCol w:w="6938"/>
      </w:tblGrid>
      <w:tr>
        <w:trPr/>
        <w:tc>
          <w:tcPr>
            <w:tcW w:w="33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693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693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693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Пермь г, ул. Лебедева, дом 44, -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spacing w:before="0" w:after="0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p>
      <w:pPr>
        <w:pStyle w:val="Title1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9"/>
        <w:gridCol w:w="6938"/>
      </w:tblGrid>
      <w:tr>
        <w:trPr/>
        <w:tc>
          <w:tcPr>
            <w:tcW w:w="33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693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693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mgdkb1@perm.ru </w:t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693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61030 </w:t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693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9793 </w:t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693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расова Алевтина Алексеевна </w:t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693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9"/>
        <w:gridCol w:w="6938"/>
      </w:tblGrid>
      <w:tr>
        <w:trPr/>
        <w:tc>
          <w:tcPr>
            <w:tcW w:w="33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693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дезинфицирующих средств </w:t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693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0 000,00 Российский рубль </w:t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693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3920 Средства дезинфекционные, дезинсекционные и дератизационные</w:t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93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№1 к документации об открытом аукционе в электронной форме «Техническое задание» </w:t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ая информация: </w:t>
            </w:r>
          </w:p>
        </w:tc>
        <w:tc>
          <w:tcPr>
            <w:tcW w:w="693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чальная (максимальная) цена договора рассчитана в соответствии с «Методикой определения начальной (максимальной) цены гражданско-правового договора при размещении заказов на поставки товаров, выполнение работ, оказание услуг для нужд МУЗ «ГДКБ № 1» на основании трёх коммерческих предложений поставщиков с использованием рыночного метода.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9"/>
        <w:gridCol w:w="6938"/>
      </w:tblGrid>
      <w:tr>
        <w:trPr/>
        <w:tc>
          <w:tcPr>
            <w:tcW w:w="33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93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г. Пермь, ул. Лебедева, дом 44 </w:t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93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договора.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Особенности размещения заказа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9"/>
        <w:gridCol w:w="6938"/>
      </w:tblGrid>
      <w:tr>
        <w:trPr/>
        <w:tc>
          <w:tcPr>
            <w:tcW w:w="33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имущество для товаров российского происхождения в соответствии с приказом МЭР от 12.05.2011 № 217: </w:t>
            </w:r>
          </w:p>
        </w:tc>
        <w:tc>
          <w:tcPr>
            <w:tcW w:w="693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,00%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9"/>
        <w:gridCol w:w="6938"/>
      </w:tblGrid>
      <w:tr>
        <w:trPr/>
        <w:tc>
          <w:tcPr>
            <w:tcW w:w="33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693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500,00 Российский рубль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9"/>
        <w:gridCol w:w="6938"/>
      </w:tblGrid>
      <w:tr>
        <w:trPr/>
        <w:tc>
          <w:tcPr>
            <w:tcW w:w="33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693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 000,00 Российский рубль </w:t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порядок предоставления обеспечения: </w:t>
            </w:r>
          </w:p>
        </w:tc>
        <w:tc>
          <w:tcPr>
            <w:tcW w:w="693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гражданско-правового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9"/>
        <w:gridCol w:w="6938"/>
      </w:tblGrid>
      <w:tr>
        <w:trPr/>
        <w:tc>
          <w:tcPr>
            <w:tcW w:w="33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693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9"/>
        <w:gridCol w:w="6938"/>
      </w:tblGrid>
      <w:tr>
        <w:trPr/>
        <w:tc>
          <w:tcPr>
            <w:tcW w:w="33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693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.11.2011 09:00 </w:t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693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.11.2011 </w:t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693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.11.2011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9"/>
        <w:gridCol w:w="4052"/>
      </w:tblGrid>
      <w:tr>
        <w:trPr/>
        <w:tc>
          <w:tcPr>
            <w:tcW w:w="58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40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.11.2011 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И.о. главного врача МУЗ «ГДКБ № 1»                                                                  И.Ф. Туран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91" w:right="794" w:gutter="0" w:header="0" w:top="90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8:05:00Z</dcterms:created>
  <dc:creator>ОМТС</dc:creator>
  <dc:description/>
  <cp:keywords/>
  <dc:language>en-US</dc:language>
  <cp:lastModifiedBy>Орлова Т П</cp:lastModifiedBy>
  <dcterms:modified xsi:type="dcterms:W3CDTF">2011-11-17T08:29:00Z</dcterms:modified>
  <cp:revision>2</cp:revision>
  <dc:subject/>
  <dc:title>Извещение</dc:title>
</cp:coreProperties>
</file>