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 в соответствии с Техническим заданием – Приложение 1 к Извещению о проведении запроса котировок (заполнить таблицу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 в соответствии с Техническим заданием – Приложение 1 к Извещению о проведении запроса котировок (заполнить таблицу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7:22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1-11-18T07:22:00Z</dcterms:modified>
  <cp:revision>2</cp:revision>
  <dc:subject/>
  <dc:title>СОГЛАСОВАНО</dc:title>
</cp:coreProperties>
</file>