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17 ноября 2011 года № 8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 сервисное обслуживание магнитно-резонансного томографа «Айрис Мейт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muz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.Пер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иложением №1 к извещению.</w:t>
            </w:r>
          </w:p>
          <w:p>
            <w:pPr>
              <w:pStyle w:val="Normal"/>
              <w:ind w:lef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гражданско-правового договора в течение 5 (Пяти) календарных дней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услуг расход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 (Триста восемьдесят тысяч) рублей 00 копеек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(макс.) цены догов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 к извещению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А, 9-ти этажное здание, 2 этаж, каб.5 – экономический отде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7.00  час. (время местное) 28 ноября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(Приложение № 2), либо по эл.почте за подписью ЭЦП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гражданско-правового договора (Приложение № 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  (двадцати) дней после подписания акта сдачи-приемки выполненных работ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12" w:hanging="0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ind w:left="-112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7.11.2011 года № 80</w:t>
      </w:r>
    </w:p>
    <w:p>
      <w:pPr>
        <w:pStyle w:val="Normal"/>
        <w:ind w:left="-11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на сервисное обслуживание магнитно-резонансного томографа «Айрис Мейт»</w:t>
      </w:r>
    </w:p>
    <w:p>
      <w:pPr>
        <w:pStyle w:val="Normal"/>
        <w:ind w:left="-11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и требуемых услуг</w:t>
      </w:r>
    </w:p>
    <w:p>
      <w:pPr>
        <w:pStyle w:val="Normal"/>
        <w:ind w:left="-11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Проверка гомогенности постоянного магнитного поля с помощью специализированного оборудования производителя.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Проверка фиксации соединительных разъемов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Осмотр электрических частей на повреждение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Проверка работоспособности световых маркеров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Проверка функционирования настроечных конденсаторов  приемных катушек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 xml:space="preserve">- Проверка головной и коленной катушки 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Проверка гибкой катушки тела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Проверка количества запасных защелок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Проверка суставной катушки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Проверка функционирования продольного, поперечного  и вертикального перемещения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Проверка роликов и их замена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Проверка фиксации разъемов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Чистка верхней части стола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Проверка функционирования индикаторной лампы кнопки EMERGENCY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Проверка цветоискажения и дисторсии монитора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Проверка работоспособности  и контроль клавиатуры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Проверка работоспособности и контроль мыши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Проверка работоспособности и контроль переговорного устройства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лазерного принтера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оптического диска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 xml:space="preserve">- Контроль выполнения контрольных программ </w:t>
      </w:r>
      <w:r>
        <w:rPr>
          <w:sz w:val="20"/>
          <w:szCs w:val="20"/>
          <w:lang w:val="en-US"/>
        </w:rPr>
        <w:t>RAM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 xml:space="preserve">- Контроль выполнения контрольных программ </w:t>
      </w:r>
      <w:r>
        <w:rPr>
          <w:sz w:val="20"/>
          <w:szCs w:val="20"/>
          <w:lang w:val="en-US"/>
        </w:rPr>
        <w:t>DSP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 xml:space="preserve">- Контроль выполнения контрольных программ </w:t>
      </w:r>
      <w:r>
        <w:rPr>
          <w:sz w:val="20"/>
          <w:szCs w:val="20"/>
          <w:lang w:val="en-US"/>
        </w:rPr>
        <w:t>PSC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 xml:space="preserve">- Проверка работоспособности  и контроль кнопок: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A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INTERCO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TAR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AU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BORT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Проверка работоспособности  и контроль зуммера клавиатуры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Очистка от пыли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Осмотр на наличие повреждений электрических компонентов</w:t>
      </w:r>
    </w:p>
    <w:p>
      <w:pPr>
        <w:pStyle w:val="Normal"/>
        <w:ind w:left="-98" w:hanging="0"/>
        <w:rPr/>
      </w:pPr>
      <w:r>
        <w:rPr>
          <w:sz w:val="20"/>
          <w:szCs w:val="20"/>
        </w:rPr>
        <w:t>- Калибровка приемных катушек</w:t>
      </w:r>
    </w:p>
    <w:p>
      <w:pPr>
        <w:pStyle w:val="Normal"/>
        <w:ind w:left="-98" w:hanging="0"/>
        <w:rPr/>
      </w:pPr>
      <w:r>
        <w:rPr>
          <w:sz w:val="20"/>
          <w:szCs w:val="20"/>
        </w:rPr>
        <w:t>- Калибровка передающих катушек</w:t>
      </w:r>
    </w:p>
    <w:p>
      <w:pPr>
        <w:pStyle w:val="Normal"/>
        <w:ind w:left="-98" w:hanging="0"/>
        <w:rPr/>
      </w:pPr>
      <w:r>
        <w:rPr>
          <w:sz w:val="20"/>
          <w:szCs w:val="20"/>
        </w:rPr>
        <w:t>- Ремонт ДВД привода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, проверка вращения и чистка вентиляторов</w:t>
      </w:r>
    </w:p>
    <w:p>
      <w:pPr>
        <w:pStyle w:val="Normal"/>
        <w:ind w:left="-98" w:hanging="0"/>
        <w:rPr/>
      </w:pPr>
      <w:r>
        <w:rPr>
          <w:sz w:val="20"/>
          <w:szCs w:val="20"/>
        </w:rPr>
        <w:t>- Ремонт двери рч-кабины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 xml:space="preserve">- Контроль и проверка на обрыв соединительных кабелей 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и проверка разъемов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и проверка напряжений источников питания</w:t>
      </w:r>
    </w:p>
    <w:p>
      <w:pPr>
        <w:pStyle w:val="Normal"/>
        <w:ind w:left="-98" w:hanging="0"/>
        <w:rPr/>
      </w:pPr>
      <w:r>
        <w:rPr>
          <w:sz w:val="20"/>
          <w:szCs w:val="20"/>
        </w:rPr>
        <w:t>- Чистка электронных плат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Общая проверка, чистка пыли внутри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Чистка воздушного фильтра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и проверка на повреждение электрических компонентов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, чистка, проверка вращения 13 вентиляторов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 xml:space="preserve">- Контроль и проверка на обрыв соединительных кабелей 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разъемов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и проверка напряжений источников постоянного тока радиочастотного блока</w:t>
      </w:r>
    </w:p>
    <w:p>
      <w:pPr>
        <w:pStyle w:val="Normal"/>
        <w:ind w:left="-98" w:hanging="0"/>
        <w:rPr/>
      </w:pPr>
      <w:r>
        <w:rPr>
          <w:sz w:val="20"/>
          <w:szCs w:val="20"/>
        </w:rPr>
        <w:t xml:space="preserve">- Контроль и проверка напряжений источников постоянного тока для </w:t>
      </w:r>
      <w:r>
        <w:rPr>
          <w:sz w:val="20"/>
          <w:szCs w:val="20"/>
          <w:lang w:val="en-US"/>
        </w:rPr>
        <w:t>GC</w:t>
      </w:r>
      <w:r>
        <w:rPr>
          <w:sz w:val="20"/>
          <w:szCs w:val="20"/>
        </w:rPr>
        <w:t xml:space="preserve"> блока (GCCTL2 PCB)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и проверка напряжений на плате источников постоянного тока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источников постоянного тока для блока распределения</w:t>
      </w:r>
    </w:p>
    <w:p>
      <w:pPr>
        <w:pStyle w:val="Normal"/>
        <w:ind w:left="-98" w:hanging="0"/>
        <w:rPr/>
      </w:pPr>
      <w:r>
        <w:rPr>
          <w:sz w:val="20"/>
          <w:szCs w:val="20"/>
        </w:rPr>
        <w:t>- Контроль и проверка напряжения между +</w:t>
      </w:r>
      <w:r>
        <w:rPr>
          <w:sz w:val="20"/>
          <w:szCs w:val="20"/>
          <w:lang w:val="en-US"/>
        </w:rPr>
        <w:t>HV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GND</w:t>
      </w:r>
      <w:r>
        <w:rPr>
          <w:sz w:val="20"/>
          <w:szCs w:val="20"/>
        </w:rPr>
        <w:t xml:space="preserve"> в </w:t>
      </w:r>
      <w:r>
        <w:rPr>
          <w:sz w:val="20"/>
          <w:szCs w:val="20"/>
          <w:lang w:val="en-US"/>
        </w:rPr>
        <w:t>GC</w:t>
      </w:r>
      <w:r>
        <w:rPr>
          <w:sz w:val="20"/>
          <w:szCs w:val="20"/>
        </w:rPr>
        <w:t xml:space="preserve"> блоке основного источника питания</w:t>
      </w:r>
    </w:p>
    <w:p>
      <w:pPr>
        <w:pStyle w:val="Normal"/>
        <w:ind w:left="-98" w:hanging="0"/>
        <w:rPr/>
      </w:pPr>
      <w:r>
        <w:rPr>
          <w:sz w:val="20"/>
          <w:szCs w:val="20"/>
        </w:rPr>
        <w:t xml:space="preserve">- Контроль, чистка и проверка вращения вентилятора  </w:t>
      </w:r>
      <w:r>
        <w:rPr>
          <w:sz w:val="20"/>
          <w:szCs w:val="20"/>
          <w:lang w:val="en-US"/>
        </w:rPr>
        <w:t>GC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и проверка напряжений источника постоянного тока для РСВ блока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Чистка плат РСВ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и проверка светодиодов и заряда батарей UPS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рабочей станции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NVRAM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Общая проверка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и проверка на повреждение электрических компонентов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разъемов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соединительных винтов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и настройка передающей катушки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и настройка приемных катушек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по фантому FOV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экранирующей комнаты</w:t>
      </w:r>
    </w:p>
    <w:p>
      <w:pPr>
        <w:pStyle w:val="Normal"/>
        <w:ind w:left="-98" w:hanging="0"/>
        <w:rPr>
          <w:sz w:val="20"/>
          <w:szCs w:val="20"/>
        </w:rPr>
      </w:pPr>
      <w:r>
        <w:rPr>
          <w:sz w:val="20"/>
          <w:szCs w:val="20"/>
        </w:rPr>
        <w:t>- Контроль кабелей синхронизации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.muzgkb3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Приемная</dc:creator>
  <dc:description/>
  <cp:keywords/>
  <dc:language>en-US</dc:language>
  <cp:lastModifiedBy>User</cp:lastModifiedBy>
  <cp:lastPrinted>2011-11-17T13:20:00Z</cp:lastPrinted>
  <dcterms:modified xsi:type="dcterms:W3CDTF">2011-11-17T11:44:00Z</dcterms:modified>
  <cp:revision>123</cp:revision>
  <dc:subject/>
  <dc:title>Приложение №2</dc:title>
</cp:coreProperties>
</file>