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7.11.2011 года № 8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висное обслуживание магнитно-резонансного томографа «Айрис Мейт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Normal"/>
        <w:rPr/>
      </w:pPr>
      <w:r>
        <w:rPr>
          <w:sz w:val="20"/>
          <w:szCs w:val="20"/>
        </w:rPr>
        <w:t>Сервисное обслуживание магнитно-резонансного томографа «Айрис Мейт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4280"/>
      </w:tblGrid>
      <w:tr>
        <w:trPr>
          <w:trHeight w:val="382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 требуемых услуг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878" w:hanging="87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 предлагаемых услуг</w:t>
            </w:r>
          </w:p>
        </w:tc>
      </w:tr>
      <w:tr>
        <w:trPr>
          <w:trHeight w:val="63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гомогенности постоянного магнитного поля с помощью специализированного оборудования производителя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фиксации соединительных разъемов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мотр электрических частей на повреждение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работоспособности световых маркеров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функционирования настроечных конденсаторов  приемных катушек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рка головной и коленной катушки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гибкой катушки тел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суставной катушк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количества запасных защелок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функционирования продольного, поперечного  и вертикального перемещ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роликов и их замен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фиксации разъемов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тка верхней части стол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функционирования индикаторной лампы кнопки EMERGENCY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цветоискажения и дисторсии монитор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работоспособности  и контроль клавиатуры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работоспособности и контроль мыш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работоспособности и контроль переговорного устройств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лазерного принтер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оптического диск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троль выполнения контрольных программ </w:t>
            </w:r>
            <w:r>
              <w:rPr>
                <w:sz w:val="20"/>
                <w:szCs w:val="20"/>
                <w:lang w:val="en-US"/>
              </w:rPr>
              <w:t>RAM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троль выполнения контрольных программ </w:t>
            </w:r>
            <w:r>
              <w:rPr>
                <w:sz w:val="20"/>
                <w:szCs w:val="20"/>
                <w:lang w:val="en-US"/>
              </w:rPr>
              <w:t>DSP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троль выполнения контрольных программ </w:t>
            </w:r>
            <w:r>
              <w:rPr>
                <w:sz w:val="20"/>
                <w:szCs w:val="20"/>
                <w:lang w:val="en-US"/>
              </w:rPr>
              <w:t>PSC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работоспособности  и контроль кнопок:    PAT</w:t>
            </w:r>
          </w:p>
          <w:p>
            <w:pPr>
              <w:pStyle w:val="Normal"/>
              <w:ind w:left="10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COM</w:t>
            </w:r>
          </w:p>
          <w:p>
            <w:pPr>
              <w:pStyle w:val="Normal"/>
              <w:ind w:left="10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</w:t>
            </w:r>
          </w:p>
          <w:p>
            <w:pPr>
              <w:pStyle w:val="Normal"/>
              <w:ind w:left="10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SE</w:t>
            </w:r>
          </w:p>
          <w:p>
            <w:pPr>
              <w:pStyle w:val="Normal"/>
              <w:ind w:left="10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RT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работоспособности  и контроль зуммера клавиатуры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чистка от пыл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мотр на наличие повреждений электрических компонентов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ка приемных катушек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ка передающих катушек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Д привод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, проверка вращения и чистка вентиляторов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ери рч-кабины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троль и проверка на обрыв соединительных кабелей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проверка разъемов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проверка напряжений источников пита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электронных плат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ая проверка, чистка пыли внутр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тка воздушного фильтр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проверка на повреждение электрических компонентов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, чистка, проверка вращения 13 вентиляторов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троль и проверка на обрыв соединительных кабелей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разъемов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проверка напряжений источников постоянного тока радиочастотного блок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онтроль и проверка напряжений источников постоянного тока для </w:t>
            </w:r>
            <w:r>
              <w:rPr>
                <w:sz w:val="20"/>
                <w:szCs w:val="20"/>
                <w:lang w:val="en-US"/>
              </w:rPr>
              <w:t>GC</w:t>
            </w:r>
            <w:r>
              <w:rPr>
                <w:sz w:val="20"/>
                <w:szCs w:val="20"/>
              </w:rPr>
              <w:t xml:space="preserve"> блока (GCCTL2 PCB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проверка напряжений на плате источников постоянного ток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сточников постоянного тока для блока распредел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нтроль и проверка напряжения между +</w:t>
            </w:r>
            <w:r>
              <w:rPr>
                <w:sz w:val="20"/>
                <w:szCs w:val="20"/>
                <w:lang w:val="en-US"/>
              </w:rPr>
              <w:t>HV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GND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  <w:lang w:val="en-US"/>
              </w:rPr>
              <w:t>GC</w:t>
            </w:r>
            <w:r>
              <w:rPr>
                <w:sz w:val="20"/>
                <w:szCs w:val="20"/>
              </w:rPr>
              <w:t xml:space="preserve"> блоке основного источника пита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троль, чистка и проверка вращения вентилятора  </w:t>
            </w:r>
            <w:r>
              <w:rPr>
                <w:sz w:val="20"/>
                <w:szCs w:val="20"/>
                <w:lang w:val="en-US"/>
              </w:rPr>
              <w:t>GC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проверка напряжений источника постоянного тока для РСВ блок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тка плат РСВ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проверка светодиодов и заряда батарей UPS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рабочей станции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троль NVRAM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ая проверк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проверка на повреждение электрических компонентов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разъемов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соединительных винтов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стройка передающей катушк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стройка приемных катушек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Контроль по фантому FOV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кабелей синхронизаци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экранирующей комнаты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                                           (подпись)                                                                                              (ФИО)МП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Приемная</dc:creator>
  <dc:description/>
  <cp:keywords/>
  <dc:language>en-US</dc:language>
  <cp:lastModifiedBy>User</cp:lastModifiedBy>
  <dcterms:modified xsi:type="dcterms:W3CDTF">2011-11-17T08:22:00Z</dcterms:modified>
  <cp:revision>81</cp:revision>
  <dc:subject/>
  <dc:title>к Извещению о проведении запроса котировок</dc:title>
</cp:coreProperties>
</file>