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18»ноя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обретение и поставку оргтехники для общественных цент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стриального района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Заказчик</w:t>
      </w:r>
      <w:r>
        <w:rPr>
          <w:rFonts w:cs="Times New Roman" w:ascii="Times New Roman" w:hAnsi="Times New Roman"/>
        </w:rPr>
        <w:t xml:space="preserve"> - Администрация Индустриального района города Перми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Источник финансирования</w:t>
      </w:r>
      <w:r>
        <w:rPr>
          <w:rFonts w:cs="Times New Roman" w:ascii="Times New Roman" w:hAnsi="Times New Roman"/>
        </w:rPr>
        <w:t xml:space="preserve">  -  бюджет города Перм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требования, комплектность поставляемой проду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товар по своим функциональным, техническим характеристикам и комплектации должен соответствовать нижеприведенным требованиям:</w:t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51"/>
      </w:tblGrid>
      <w:tr>
        <w:trPr>
          <w:trHeight w:val="51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утбук </w:t>
            </w:r>
            <w:r>
              <w:rPr>
                <w:rFonts w:cs="Times New Roman" w:ascii="Times New Roman" w:hAnsi="Times New Roman"/>
                <w:b/>
                <w:lang w:val="en-US"/>
              </w:rPr>
              <w:t>ASUSK</w:t>
            </w:r>
            <w:r>
              <w:rPr>
                <w:rFonts w:cs="Times New Roman" w:ascii="Times New Roman" w:hAnsi="Times New Roman"/>
                <w:b/>
              </w:rPr>
              <w:t>53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 xml:space="preserve"> в составе или эквивалент с характеристиками не ниж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утбук: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р: 2 ядра, объем кэша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 – 3 МБ, частота 2100 МГц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</w:rPr>
              <w:t>Чипсет</w:t>
            </w:r>
            <w:r>
              <w:rPr>
                <w:rFonts w:cs="Times New Roman" w:ascii="Times New Roman" w:hAnsi="Times New Roman"/>
                <w:lang w:val="en-US"/>
              </w:rPr>
              <w:t>: Intel HM65 Express Chipset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:</w:t>
              <w:tab/>
            </w:r>
            <w:r>
              <w:rPr>
                <w:rFonts w:cs="Times New Roman" w:ascii="Times New Roman" w:hAnsi="Times New Roman"/>
                <w:lang w:val="en-US"/>
              </w:rPr>
              <w:t>DDR</w:t>
            </w:r>
            <w:r>
              <w:rPr>
                <w:rFonts w:cs="Times New Roman" w:ascii="Times New Roman" w:hAnsi="Times New Roman"/>
              </w:rPr>
              <w:t xml:space="preserve">3 1333 </w:t>
            </w:r>
            <w:r>
              <w:rPr>
                <w:rFonts w:cs="Times New Roman" w:ascii="Times New Roman" w:hAnsi="Times New Roman"/>
                <w:lang w:val="en-US"/>
              </w:rPr>
              <w:t>MHz</w:t>
            </w:r>
            <w:r>
              <w:rPr>
                <w:rFonts w:cs="Times New Roman" w:ascii="Times New Roman" w:hAnsi="Times New Roman"/>
              </w:rPr>
              <w:t xml:space="preserve">, объем 3 ГБ, 2 слота </w:t>
            </w:r>
            <w:r>
              <w:rPr>
                <w:rFonts w:cs="Times New Roman" w:ascii="Times New Roman" w:hAnsi="Times New Roman"/>
                <w:lang w:val="en-US"/>
              </w:rPr>
              <w:t>DDR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лей: 15.6 дюймов, разрешение 1366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768, технология подсветки </w:t>
            </w:r>
            <w:r>
              <w:rPr>
                <w:rFonts w:cs="Times New Roman" w:ascii="Times New Roman" w:hAnsi="Times New Roman"/>
                <w:lang w:val="en-US"/>
              </w:rPr>
              <w:t>LED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карта: встроенная, Intel HD Graphics 3000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сткий диск: 2.5 дюйма </w:t>
            </w:r>
            <w:r>
              <w:rPr>
                <w:rFonts w:cs="Times New Roman" w:ascii="Times New Roman" w:hAnsi="Times New Roman"/>
                <w:lang w:val="en-US"/>
              </w:rPr>
              <w:t>SATA</w:t>
            </w:r>
            <w:r>
              <w:rPr>
                <w:rFonts w:cs="Times New Roman" w:ascii="Times New Roman" w:hAnsi="Times New Roman"/>
              </w:rPr>
              <w:t>, объем 320</w:t>
            </w:r>
            <w:r>
              <w:rPr>
                <w:rFonts w:cs="Times New Roman" w:ascii="Times New Roman" w:hAnsi="Times New Roman"/>
                <w:lang w:val="en-US"/>
              </w:rPr>
              <w:t>GB</w:t>
            </w:r>
            <w:r>
              <w:rPr>
                <w:rFonts w:cs="Times New Roman" w:ascii="Times New Roman" w:hAnsi="Times New Roman"/>
              </w:rPr>
              <w:t>,скорость вращения шпинделя 5400</w:t>
            </w:r>
            <w:r>
              <w:rPr>
                <w:rFonts w:cs="Times New Roman" w:ascii="Times New Roman" w:hAnsi="Times New Roman"/>
                <w:lang w:val="en-US"/>
              </w:rPr>
              <w:t>rpm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:</w:t>
              <w:tab/>
            </w:r>
            <w:r>
              <w:rPr>
                <w:rFonts w:cs="Times New Roman" w:ascii="Times New Roman" w:hAnsi="Times New Roman"/>
                <w:lang w:val="en-US"/>
              </w:rPr>
              <w:t>Supe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ultiDVD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рд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идер</w:t>
            </w:r>
            <w:r>
              <w:rPr>
                <w:rFonts w:cs="Times New Roman" w:ascii="Times New Roman" w:hAnsi="Times New Roman"/>
                <w:lang w:val="en-US"/>
              </w:rPr>
              <w:t>: 4 -in-1 card reader (SD/MS/MS Pro/MMC)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мер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фронтальная </w:t>
            </w:r>
            <w:r>
              <w:rPr>
                <w:rFonts w:cs="Times New Roman" w:ascii="Times New Roman" w:hAnsi="Times New Roman"/>
                <w:lang w:val="en-US"/>
              </w:rPr>
              <w:t>0.3 MP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ть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встроенныеинтерфейсы</w:t>
            </w:r>
            <w:r>
              <w:rPr>
                <w:rFonts w:cs="Times New Roman" w:ascii="Times New Roman" w:hAnsi="Times New Roman"/>
                <w:lang w:val="en-US"/>
              </w:rPr>
              <w:t xml:space="preserve"> Wi-Fi 802.11 b/g/n, Bluetooth, </w:t>
            </w:r>
            <w:r>
              <w:rPr>
                <w:rFonts w:cs="Times New Roman" w:ascii="Times New Roman" w:hAnsi="Times New Roman"/>
              </w:rPr>
              <w:t>сетевой</w:t>
            </w:r>
            <w:r>
              <w:rPr>
                <w:rFonts w:cs="Times New Roman" w:ascii="Times New Roman" w:hAnsi="Times New Roman"/>
                <w:lang w:val="en-US"/>
              </w:rPr>
              <w:t>10/100/1000 mbps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фейсы: 1 микрофонный вход, 1 выход аудио/ наушники, 1 </w:t>
            </w:r>
            <w:r>
              <w:rPr>
                <w:rFonts w:cs="Times New Roman" w:ascii="Times New Roman" w:hAnsi="Times New Roman"/>
                <w:lang w:val="en-US"/>
              </w:rPr>
              <w:t>VGA</w:t>
            </w:r>
            <w:r>
              <w:rPr>
                <w:rFonts w:cs="Times New Roman" w:ascii="Times New Roman" w:hAnsi="Times New Roman"/>
              </w:rPr>
              <w:t>, 3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 2.0, 1 </w:t>
            </w:r>
            <w:r>
              <w:rPr>
                <w:rFonts w:cs="Times New Roman" w:ascii="Times New Roman" w:hAnsi="Times New Roman"/>
                <w:lang w:val="en-US"/>
              </w:rPr>
              <w:t>LAN</w:t>
            </w:r>
            <w:r>
              <w:rPr>
                <w:rFonts w:cs="Times New Roman" w:ascii="Times New Roman" w:hAnsi="Times New Roman"/>
              </w:rPr>
              <w:t xml:space="preserve">, 1 </w:t>
            </w:r>
            <w:r>
              <w:rPr>
                <w:rFonts w:cs="Times New Roman" w:ascii="Times New Roman" w:hAnsi="Times New Roman"/>
                <w:lang w:val="en-US"/>
              </w:rPr>
              <w:t>HDMI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вук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встроенные громкоговорители, встроенный микрофон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Устройство позиционирования: </w:t>
            </w:r>
            <w:r>
              <w:rPr>
                <w:rFonts w:cs="Times New Roman" w:ascii="Times New Roman" w:hAnsi="Times New Roman"/>
                <w:lang w:val="en-US"/>
              </w:rPr>
              <w:t>Touchpad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таре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6 ячеек, емкость </w:t>
            </w:r>
            <w:r>
              <w:rPr>
                <w:rFonts w:cs="Times New Roman" w:ascii="Times New Roman" w:hAnsi="Times New Roman"/>
                <w:lang w:val="en-US"/>
              </w:rPr>
              <w:t>5200 mAh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итания:</w:t>
              <w:tab/>
              <w:t xml:space="preserve">выход: 19 </w:t>
            </w:r>
            <w:r>
              <w:rPr>
                <w:rFonts w:cs="Times New Roman" w:ascii="Times New Roman" w:hAnsi="Times New Roman"/>
                <w:lang w:val="en-US"/>
              </w:rPr>
              <w:t>VDC</w:t>
            </w:r>
            <w:r>
              <w:rPr>
                <w:rFonts w:cs="Times New Roman" w:ascii="Times New Roman" w:hAnsi="Times New Roman"/>
              </w:rPr>
              <w:t xml:space="preserve">, 4.74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, 65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, вход: 100 -240 </w:t>
            </w:r>
            <w:r>
              <w:rPr>
                <w:rFonts w:cs="Times New Roman" w:ascii="Times New Roman" w:hAnsi="Times New Roman"/>
                <w:lang w:val="en-US"/>
              </w:rPr>
              <w:t>VAC</w:t>
            </w:r>
            <w:r>
              <w:rPr>
                <w:rFonts w:cs="Times New Roman" w:ascii="Times New Roman" w:hAnsi="Times New Roman"/>
              </w:rPr>
              <w:t xml:space="preserve">, 50/60 </w:t>
            </w:r>
            <w:r>
              <w:rPr>
                <w:rFonts w:cs="Times New Roman" w:ascii="Times New Roman" w:hAnsi="Times New Roman"/>
                <w:lang w:val="en-US"/>
              </w:rPr>
              <w:t>Hz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змеры</w:t>
            </w:r>
            <w:r>
              <w:rPr>
                <w:rFonts w:cs="Times New Roman" w:ascii="Times New Roman" w:hAnsi="Times New Roman"/>
                <w:lang w:val="en-US"/>
              </w:rPr>
              <w:t xml:space="preserve">:378 x 253 x 34.9 </w:t>
            </w:r>
            <w:r>
              <w:rPr>
                <w:rFonts w:cs="Times New Roman" w:ascii="Times New Roman" w:hAnsi="Times New Roman"/>
              </w:rPr>
              <w:t>мм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Вес: 2.60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  <w:r>
              <w:rPr>
                <w:rFonts w:cs="Times New Roman" w:ascii="Times New Roman" w:hAnsi="Times New Roman"/>
              </w:rPr>
              <w:t xml:space="preserve"> (вместе с батарее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стемное программное обеспечение: 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Microsoft Windows 7 Profession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51"/>
      </w:tblGrid>
      <w:tr>
        <w:trPr>
          <w:trHeight w:val="51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мпьютер в составе с характеристиками не ниж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истемный блок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ор двухядерный с разъемом </w:t>
            </w:r>
            <w:r>
              <w:rPr>
                <w:rFonts w:cs="Times New Roman" w:ascii="Times New Roman" w:hAnsi="Times New Roman"/>
                <w:lang w:val="en-US"/>
              </w:rPr>
              <w:t>LGA</w:t>
            </w:r>
            <w:r>
              <w:rPr>
                <w:rFonts w:cs="Times New Roman" w:ascii="Times New Roman" w:hAnsi="Times New Roman"/>
              </w:rPr>
              <w:t xml:space="preserve"> 1155, кэш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3 3072 кб, частота 3.1 ГГц, рассеиваемая мощность 65 Вт, технология </w:t>
            </w:r>
            <w:r>
              <w:rPr>
                <w:rFonts w:cs="Times New Roman" w:ascii="Times New Roman" w:hAnsi="Times New Roman"/>
                <w:bCs/>
              </w:rPr>
              <w:t>H</w:t>
            </w:r>
            <w:r>
              <w:rPr>
                <w:rFonts w:cs="Times New Roman" w:ascii="Times New Roman" w:hAnsi="Times New Roman"/>
                <w:bCs/>
                <w:lang w:val="en-US"/>
              </w:rPr>
              <w:t>iper</w:t>
            </w:r>
            <w:r>
              <w:rPr>
                <w:rFonts w:cs="Times New Roman" w:ascii="Times New Roman" w:hAnsi="Times New Roman"/>
                <w:bCs/>
              </w:rPr>
              <w:t>Threading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теринская плата, формат </w:t>
            </w:r>
            <w:r>
              <w:rPr>
                <w:rFonts w:cs="Times New Roman" w:ascii="Times New Roman" w:hAnsi="Times New Roman"/>
                <w:lang w:val="en-US"/>
              </w:rPr>
              <w:t>MicroATX</w:t>
            </w:r>
            <w:r>
              <w:rPr>
                <w:rFonts w:cs="Times New Roman" w:ascii="Times New Roman" w:hAnsi="Times New Roman"/>
              </w:rPr>
              <w:t xml:space="preserve">, разъем </w:t>
            </w:r>
            <w:r>
              <w:rPr>
                <w:rFonts w:cs="Times New Roman" w:ascii="Times New Roman" w:hAnsi="Times New Roman"/>
                <w:lang w:val="en-US"/>
              </w:rPr>
              <w:t>LGA</w:t>
            </w:r>
            <w:r>
              <w:rPr>
                <w:rFonts w:cs="Times New Roman" w:ascii="Times New Roman" w:hAnsi="Times New Roman"/>
              </w:rPr>
              <w:t xml:space="preserve">1156, со встроенными видео-, звуковой и сетевой картами,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личие слотов </w:t>
            </w:r>
            <w:r>
              <w:rPr>
                <w:rFonts w:cs="Times New Roman" w:ascii="Times New Roman" w:hAnsi="Times New Roman"/>
              </w:rPr>
              <w:t>1xPCI-E 16x, 1xPCI-E 1x, 2xPCI </w:t>
            </w:r>
            <w:r>
              <w:rPr>
                <w:rFonts w:cs="Times New Roman" w:ascii="Times New Roman" w:hAnsi="Times New Roman"/>
                <w:color w:val="000000"/>
              </w:rPr>
              <w:t xml:space="preserve">, количество разъемо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DR</w:t>
            </w:r>
            <w:r>
              <w:rPr>
                <w:rFonts w:cs="Times New Roman" w:ascii="Times New Roman" w:hAnsi="Times New Roman"/>
                <w:color w:val="000000"/>
              </w:rPr>
              <w:t xml:space="preserve">3 – не менее двух (с поддержкой </w:t>
            </w:r>
            <w:r>
              <w:rPr>
                <w:rFonts w:cs="Times New Roman" w:ascii="Times New Roman" w:hAnsi="Times New Roman"/>
              </w:rPr>
              <w:t>DDR3, 800 - 1333 МГц</w:t>
            </w:r>
            <w:r>
              <w:rPr>
                <w:rFonts w:cs="Times New Roman" w:ascii="Times New Roman" w:hAnsi="Times New Roman"/>
                <w:color w:val="000000"/>
              </w:rPr>
              <w:t xml:space="preserve">), не менее шести разъемо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TAII</w:t>
            </w:r>
            <w:r>
              <w:rPr>
                <w:rFonts w:cs="Times New Roman" w:ascii="Times New Roman" w:hAnsi="Times New Roman"/>
                <w:color w:val="000000"/>
              </w:rPr>
              <w:t xml:space="preserve">, наличие портов: </w:t>
            </w:r>
            <w:r>
              <w:rPr>
                <w:rFonts w:cs="Times New Roman" w:ascii="Times New Roman" w:hAnsi="Times New Roman"/>
              </w:rPr>
              <w:t>12 USB, выход S/PDIF, 1xCOM, D-Sub, DVI, Ethernet, PS/2 (клавиатура), PS/2 (мышь), LPT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еративная память </w:t>
            </w:r>
            <w:r>
              <w:rPr>
                <w:rFonts w:cs="Times New Roman" w:ascii="Times New Roman" w:hAnsi="Times New Roman"/>
                <w:lang w:val="en-US"/>
              </w:rPr>
              <w:t>DDRIII</w:t>
            </w:r>
            <w:r>
              <w:rPr>
                <w:rFonts w:cs="Times New Roman" w:ascii="Times New Roman" w:hAnsi="Times New Roman"/>
              </w:rPr>
              <w:t>4096 Мб или большим объемом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есткий диск </w:t>
            </w:r>
            <w:r>
              <w:rPr>
                <w:rFonts w:cs="Times New Roman" w:ascii="Times New Roman" w:hAnsi="Times New Roman"/>
                <w:lang w:val="en-US"/>
              </w:rPr>
              <w:t>SATAII</w:t>
            </w:r>
            <w:r>
              <w:rPr>
                <w:rFonts w:cs="Times New Roman" w:ascii="Times New Roman" w:hAnsi="Times New Roman"/>
              </w:rPr>
              <w:t xml:space="preserve"> 250 Гб или большим объемом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рпус с БП мощностью не менее 500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, форм-фактор </w:t>
            </w:r>
            <w:r>
              <w:rPr>
                <w:rFonts w:cs="Times New Roman" w:ascii="Times New Roman" w:hAnsi="Times New Roman"/>
                <w:lang w:val="en-US"/>
              </w:rPr>
              <w:t>mATX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 </w:t>
            </w:r>
            <w:r>
              <w:rPr>
                <w:rFonts w:cs="Times New Roman" w:ascii="Times New Roman" w:hAnsi="Times New Roman"/>
                <w:lang w:val="en-US"/>
              </w:rPr>
              <w:t>DVD-R/RW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итор: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: HD1080 (16:9) 1920x1080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ональ: 22</w:t>
            </w:r>
            <w:r>
              <w:rPr>
                <w:rFonts w:cs="Times New Roman" w:ascii="Times New Roman" w:hAnsi="Times New Roman"/>
                <w:lang w:val="en-US"/>
              </w:rPr>
              <w:t>”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тклика: 5 мс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стность: 100000:1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ображаемых цветов: 16.7 млн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фейсы: </w:t>
            </w:r>
            <w:r>
              <w:rPr>
                <w:rFonts w:cs="Times New Roman" w:ascii="Times New Roman" w:hAnsi="Times New Roman"/>
                <w:lang w:val="en-US"/>
              </w:rPr>
              <w:t>D-SUB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й блок пит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онки: </w:t>
            </w:r>
            <w:r>
              <w:rPr>
                <w:rFonts w:cs="Times New Roman" w:ascii="Times New Roman" w:hAnsi="Times New Roman"/>
              </w:rPr>
              <w:t>активные, 2.0, мощность 6 В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б-камера: </w:t>
            </w:r>
            <w:r>
              <w:rPr>
                <w:rFonts w:cs="Times New Roman" w:ascii="Times New Roman" w:hAnsi="Times New Roman"/>
              </w:rPr>
              <w:t>сенсор CMOS 0.30 Мп (640 x 480), разрешение видео 0.30 Мп (640 x 480), USB 2.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ви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US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ышь </w:t>
            </w:r>
            <w:r>
              <w:rPr>
                <w:rFonts w:cs="Times New Roman" w:ascii="Times New Roman" w:hAnsi="Times New Roman"/>
                <w:b/>
                <w:lang w:val="en-US"/>
              </w:rPr>
              <w:t>USB</w:t>
            </w:r>
            <w:r>
              <w:rPr>
                <w:rFonts w:cs="Times New Roman" w:ascii="Times New Roman" w:hAnsi="Times New Roman"/>
                <w:b/>
              </w:rPr>
              <w:t xml:space="preserve"> лазер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стемное программное обеспечение: 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Microsoft Windows 7 Profession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51"/>
      </w:tblGrid>
      <w:tr>
        <w:trPr>
          <w:trHeight w:val="51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й накопитель Transcend TS640GSJ25M или эквивалент с характеристиками не ниже: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Тип: HDD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/исполнение: внешний диск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-фактор:</w:t>
              <w:tab/>
              <w:t>2.5 дюйма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под HDD: 1 слот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HDD: 1 шт.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Характеристики накопителя: объем 640 ГБ, объем буферной памяти 8 МБ, скорость вращения шпинделя 5400 rpm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Интерфейс: USB 2.0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Внешняя скорость передачи данных: </w:t>
              <w:tab/>
              <w:t>60 Мб/с</w:t>
            </w:r>
          </w:p>
          <w:p>
            <w:pPr>
              <w:pStyle w:val="Style14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Размеры (ШхВхД): 80.8x18.8x134 мм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с: 20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51"/>
      </w:tblGrid>
      <w:tr>
        <w:trPr>
          <w:trHeight w:val="56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ФУ HP LaserJetPro M1212nf MFP или эквивалент с характеристиками не ниже: 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Вид устройства: принтер/сканер/копир/факс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Тип печати: черно-белая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Технология печати: лазерная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Размещение: настольный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Количество страниц в месяц: 8000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Характеристики принтера: максимальный формат A4, максимальное разрешение для ч/б печати 600x600 dpi, скорость печати 18 стр/мин (ч/б А4), время выхода первого отпечатка8.50 cек. (ч/б)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сканера: тип планшетный/протяжный, максимальный формат оригинала A4, максимальный размер сканирования 216x297 мм, глубина цвета</w:t>
              <w:tab/>
              <w:t>24 бит, оттенки серого 256, разрешение сканера 1200x1200 dpi, разрешение сканера (улучшенное), 19200x19200 dpi, устройство автоподачи оригиналов одностороннее, емкость устройства автоподачи оригиналов 35 листов, скорость сканирования (цвет) до 3 оригиналов/мин, скорость сканирования (ч/б) до 7,4 оригиналов/мин, поддержка стандартов TWAIN, WIA, отправка изображения по e-mail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копира: максимальное разрешение копира (ч/б) 600x400 dpi, скорость копирования 18 стр/мин (ч/б А4), изменение масштаба 25-400%, максимальное количество копий за цикл 99,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лотков: подача бумаги 150 лист. (стандартная), вывод бумаги</w:t>
              <w:tab/>
              <w:t>100 лист. (стандартный),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Расходные материалы: плотность бумаги 60-175 г/м2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Возможность печати на: карточках, пленках, этикетках, глянцевой бумаге, конвертах, матовой бумаге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Ресурс ч/б картриджа/тонера: 1600 страниц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ртриджей: 1 шт.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Память/процессор: объем памяти 64 Мб, максимальный 64 Мб, процессор с частотой 400 МГц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факса: память факса 500 страниц, максимальное разрешение факса 300x300 dpi, максимальная скорость передачи 33.6 кбит/c, PC Fax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Интерфейсы: Ethernet (RJ-45), USB 2.0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ПоддержкаОС</w:t>
            </w:r>
            <w:r>
              <w:rPr>
                <w:rFonts w:cs="Times New Roman" w:ascii="Times New Roman" w:hAnsi="Times New Roman"/>
                <w:lang w:val="en-US"/>
              </w:rPr>
              <w:t>: Windows, Linux, Mac OS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Отображение информации: ЖК-панель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Потребляемая мощность (при работе): 375 Вт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Потребляемая мощность (в режиме ожидания): 4.7 Вт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Уровень шума при работе: 50 дБ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Габариты (ШхВхГ): 435x306x265 мм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с: 8.3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51"/>
      </w:tblGrid>
      <w:tr>
        <w:trPr>
          <w:trHeight w:val="51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</w:tr>
      <w:tr>
        <w:trPr>
          <w:trHeight w:val="976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тер лазерный HP LaserJetPro P1102 или эквивалент с характеристиками не ниже: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Тип устройства: принтер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Тип печати: черно-белая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Технология печати: лазерная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Размещение: настольный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Количество страниц в месяц: 5000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Максимальный формат: A4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Максимальное разрешение для ч/б печати: 600x600 dpi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Скорость печати: 18 стр/мин (ч/б А4)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Время выхода первого отпечатка: 8.50 c (ч/б)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лотков: подача бумаги 150 лист. (стандартная), вывод бумаги 100 лист. (стандартный)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Расходные материалы: плотность бумаги 60-163 г/м2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Возможность печати на: карточках, пленках, этикетках, глянцевой бумаге, конвертах, матовой бумаге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Ресурс ч/б картриджа/тонера: 1600 страниц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ртриджей: 1 шт.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Память/Процессор: объем памяти 2 Мб, максимальный 2 Мб, частота процессора 266 МГц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Интерфейсы: USB 2.0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ПоддержкаОС</w:t>
            </w:r>
            <w:r>
              <w:rPr>
                <w:rFonts w:cs="Times New Roman" w:ascii="Times New Roman" w:hAnsi="Times New Roman"/>
                <w:lang w:val="en-US"/>
              </w:rPr>
              <w:t>: Windows, Linux, Mac OS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Потребляемая мощность (при работе): 360 Вт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Потребляемая мощность (в режиме ожидания): 1.4 Вт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Габариты (ШхВхГ): 349x196x238 мм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с: 5.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51"/>
      </w:tblGrid>
      <w:tr>
        <w:trPr>
          <w:trHeight w:val="51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</w:tr>
      <w:tr>
        <w:trPr>
          <w:trHeight w:val="205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ор </w:t>
            </w:r>
            <w:r>
              <w:rPr>
                <w:rFonts w:cs="Times New Roman" w:ascii="Times New Roman" w:hAnsi="Times New Roman"/>
                <w:b/>
                <w:lang w:val="en-US"/>
              </w:rPr>
              <w:t>ACERP</w:t>
            </w:r>
            <w:r>
              <w:rPr>
                <w:rFonts w:cs="Times New Roman" w:ascii="Times New Roman" w:hAnsi="Times New Roman"/>
                <w:b/>
              </w:rPr>
              <w:t>5205 или эквивалент с характеристиками не ниже: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ешение: 1024x768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разрешение: 1600 x 1200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ип лампы: UHP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рок службы лампы: 2000 часов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рок службы лампы в экономичном режиме: 3000 часов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амп: 1 шт.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ощность лампы: 280 Вт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екционное расстояние: 1.2 - 9.2 м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ы по диагонали: от 0.76 до 7.62 м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ношение расстояния к размеру изображения: 1.51:1 - 1.97:1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астота строчной развертки: 31 - 100 кГц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астота кадровой развертки: 56 - 120 Гц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асштабирование оптическое: 1.3x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асштабирование цифровое: 2x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афрагма: 2.59 - 2.87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Фокусное расстояние: 16.88 - 21.88 мм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нтрастность: 2500:1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ветовой поток: 4000 люмен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ветовой поток в экономичном режиме: 3200 люмен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держиваемые системы вещания: PAL, SECAM, NTSC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держиваемые форматы входного сигнала: 480i, 480p, 576i, 576p, 720p, 1080i, 1080p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встроенных громкоговорителей: 2 x 5 Вт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терфейсы: 2хVGA, HDMI, S-Video, композитный, компонентный, аудио minijack, аудио RCA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ходы: VGA, аудио minijack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рты: RS-232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муникации: Ethernet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ы (ШxВxГ): 290x99x254 мм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ес: 3.3 кг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роекции: крепление к потолку, обратный, фронтальный, 3D Ready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инимальная апертура объектива: F/2,59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аксимальная апертура объектива: F/2,87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масштабирования</w:t>
              <w:tab/>
              <w:t>: цифровое, ручное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ратность ручного масштабирования: 1,3x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ратность цифрового масштабирования: 2x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Цветопередача: 134 миллионов цветов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рафический режим: XGA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ат экрана (естественный): 4:3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ат экрана (совместимый): 16:9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нтрастность</w:t>
              <w:tab/>
              <w:t>: 2500:1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днородность яркости: 90%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вертикальных трапецеидальных искажений: 40°/+40°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аксимальная частота вертикальной развертки: 120 Hz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аксимальная частота горизонтальной развертки: 100 kHz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ат развертки: 1080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51"/>
      </w:tblGrid>
      <w:tr>
        <w:trPr>
          <w:trHeight w:val="14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</w:tr>
      <w:tr>
        <w:trPr>
          <w:trHeight w:val="423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с Panasonic KX-FT988RU или эквивалент с характеристиками не ниж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ип печати: печать на термобумаге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полутонов: 64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орость модема: 9.6 Кбит/с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ип бумаги: рулон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аксимальный формат бумаги: A4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аксимальный размер документа: 216x297 мм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Емкость устройства автоподачи: 10 листов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: АОН, Caller ID, автоответчик, автопереключение факс/телефон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писная книжка: 100 номеров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амять для приема факсов: 28 листов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ногоадресная рассылка: 20 абонентов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копирования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ая трубка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керфон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уровня громкости в трубке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езак для бумаги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ы (ШxВxГ): 360x130x230 мм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ес: 2.7 кг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51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</w:tr>
      <w:tr>
        <w:trPr>
          <w:trHeight w:val="14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лефон стационарный Panasonic KX-TS2362 или эквивалент с характеристиками не ниж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лей: 16 знаков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ь (количество номеров): 10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нопочный набор (количество кнопок): 20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выключения микрофона, регулятор уровня громкости в трубке и звонка, возможность настенной установки, удержание линии, разъем для гарнитуры, порт для дополнительного оборудования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й набор номера, тональный набор, блокировка набора номера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51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ран настенный </w:t>
            </w:r>
            <w:r>
              <w:rPr>
                <w:rFonts w:cs="Times New Roman" w:ascii="Times New Roman" w:hAnsi="Times New Roman"/>
                <w:b/>
                <w:lang w:val="en-US"/>
              </w:rPr>
              <w:t>ClassicScutum</w:t>
            </w:r>
            <w:r>
              <w:rPr>
                <w:rFonts w:cs="Times New Roman" w:ascii="Times New Roman" w:hAnsi="Times New Roman"/>
                <w:b/>
              </w:rPr>
              <w:t xml:space="preserve"> 200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200 (</w:t>
            </w:r>
            <w:r>
              <w:rPr>
                <w:rFonts w:cs="Times New Roman" w:ascii="Times New Roman" w:hAnsi="Times New Roman"/>
                <w:b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</w:rPr>
              <w:t xml:space="preserve"> 200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200/1 </w:t>
            </w:r>
            <w:r>
              <w:rPr>
                <w:rFonts w:cs="Times New Roman" w:ascii="Times New Roman" w:hAnsi="Times New Roman"/>
                <w:b/>
                <w:lang w:val="en-US"/>
              </w:rPr>
              <w:t>MW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LS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) или эквивалент с характеристиками не ниж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крана: настенно-потолочный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онструкции: подпружиненный механизм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экрана: 1:1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рабочей поверхности: 200x200 см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олотна: 200x200 см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ональ экрана: 283 см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корпуса: 210 см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корпуса: 7 см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ирина корпуса: 7 см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51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токамера в состав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токамера </w:t>
            </w:r>
            <w:r>
              <w:rPr>
                <w:rFonts w:cs="Times New Roman" w:ascii="Times New Roman" w:hAnsi="Times New Roman"/>
                <w:b/>
                <w:lang w:val="en-US"/>
              </w:rPr>
              <w:t>CanonDigitalIxus</w:t>
            </w:r>
            <w:r>
              <w:rPr>
                <w:rFonts w:cs="Times New Roman" w:ascii="Times New Roman" w:hAnsi="Times New Roman"/>
                <w:b/>
              </w:rPr>
              <w:t xml:space="preserve"> 220</w:t>
            </w:r>
            <w:r>
              <w:rPr>
                <w:rFonts w:cs="Times New Roman" w:ascii="Times New Roman" w:hAnsi="Times New Roman"/>
                <w:b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</w:rPr>
              <w:t xml:space="preserve"> или эквивалентс характеристиками не ниж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атрица: CMOS, 1/2,3-дюймовая с задней подсветкой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Эффективное количество пикселов: 12,1млн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цессор: DIGIC 4 с использованием технологии iSAPS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Фокусное расстояние: 4,3–21,5 мм (эквивалентный диапазон 35-мм плёнки: 24–120 мм)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ирование: 5-кратный оптический,  цифровой  4-кратный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аксимальная диафрагма: f/2.7 - f/5.9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абилизация изображения (с подвижной группой линз), шаг прибл. 4 ступени, динамический стабилизатор изображения (IS) (в режиме видеосъемки)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Фокусировка: TTL, интеллектуальная автофокусировка AiAF (с технологией обнаружения лиц / 9-точечная), 1-точечная автофокусировка (с фиксированным центром)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ежимы автофокусировки: покадровая, непрерывная (только в автоматическом режиме), коррекция автофокусировки/автоэкспозиции, отслеживание автофокусировки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бор точки автофокусировки: по размеру (обычный, маленький)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ветка для автофокусировки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инимальное расстояние фокусирования: 3 см от передней части объектива при макросъёмке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Экспозиция: оценочный замер (по рамке автофокусировки функции обнаружения лиц), центрально-взвешенный интегральный замер, точечный замер (по центр.точке)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енсация экспозиции: +/- 2 EV с шагом 1/3 ступени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Эквивалентная чувствительность пленки ISO: авто, 100, 200, 400, 800, 1600, 3200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атвор: выдержки - 1–1/2000 с (заводские настройки) 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аланс белого: TTL, Автоматический режим (включая технологию обнаружения лиц с балансом белого), дневной свет, облачно, лампы накаливания, флуоресцентные лампы, высокотемпературные флуоресцентные лампы, пользовательские установки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: ЖК-экран (TFT) 6,7 см (2,7”), прим. 230 000 точек, угол охвата - 100%, яркость - регулируемая (5 уровней), функция быстрого увеличения яркости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спышка: авто, принудительное срабатывание / вспышка отключена, низкоскоростная синхронизация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эффекта «красных глаз»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экспозиции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апазон встроенной вспышки: 50 см – 3,5 м (W) / 90 см – 2,0 м (T)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пособы съемки: покадровая, непрерывная, автоспуск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ая съемка: прибл. 3,4 кадра/с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скоростная серийная съемка: прим. 8,0 кадра/с (до полного заполнения карты памяти)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 изображения</w:t>
              <w:tab/>
              <w:t>4:3 - (L) 4000 x 3000, (M1) 2816 x 2112, (M2) 1600 x 1200, (S) 640 x 480, 16:9 - (L) 4000 x 2248, (M1) 2816 x 1584, (M2) 1920 x 1080, (S) 640 x 360, 3:2 - (L) 4000 x 2664, (M1) 2816 x 1880, (M2) 1600 x 1064, (S) 640 x 424, 1:1 - (L) 2992 x 2992, (M1) 2112 x 2112, (M2) 1200 x 1200, (S) 480 x 480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фотоснимка</w:t>
              <w:tab/>
              <w:t>Формат сжатия JPEG (совместимый с Exif 2,3 [ExifPrint]) / стандарт файловой системы для камер DesignRuleforCameraFileSystem, совместимый с форматом DigitalPrintOrderFormat [DPOF] версии 1.1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абариты (Ш х В х Г): 92,2 x 55,9 x 19,5 мм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ес: 141 г (включая аккумулятор/аккумуляторы и карту памя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рта памятиKingston SD6G2/8GB или экваивалент с характеристиками не ниже:</w:t>
            </w:r>
          </w:p>
          <w:p>
            <w:pPr>
              <w:pStyle w:val="Style14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ип: SecureDigital HC</w:t>
            </w:r>
          </w:p>
          <w:p>
            <w:pPr>
              <w:pStyle w:val="Style14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памяти: 8 Гб</w:t>
            </w:r>
          </w:p>
          <w:p>
            <w:pPr>
              <w:pStyle w:val="Style14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орость обмена данными: 100 x</w:t>
            </w:r>
          </w:p>
          <w:p>
            <w:pPr>
              <w:pStyle w:val="Style14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ласс скорости: Class 6</w:t>
            </w:r>
          </w:p>
          <w:p>
            <w:pPr>
              <w:pStyle w:val="Style14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орость чтения: 15 Мб/с</w:t>
            </w:r>
          </w:p>
          <w:p>
            <w:pPr>
              <w:pStyle w:val="Style14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записи: 15 Мб/с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аксимальная цена контракта: </w:t>
      </w:r>
      <w:r>
        <w:rPr>
          <w:rFonts w:cs="Times New Roman" w:ascii="Times New Roman" w:hAnsi="Times New Roman"/>
        </w:rPr>
        <w:t>257 056 (двести пятьдесят семь тысяч пятьдесят шесть) рубле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включенных (не включенных) в цену товаров расходах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Цена товара должна включать в себя следующие расходы: транспортные </w:t>
      </w:r>
      <w:r>
        <w:rPr>
          <w:rFonts w:cs="Times New Roman" w:ascii="Times New Roman" w:hAnsi="Times New Roman"/>
          <w:bCs/>
        </w:rPr>
        <w:t>расходы, страхование, гарантию, уплату таможенных пошлин, налогов, сборов и других обязательных платежей, все расходы, связанные с доставкой и разгрузкой товара в их конечном пункте назначения, а также стоимость доставки товара до кабин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поставки товаров</w:t>
      </w:r>
      <w:r>
        <w:rPr>
          <w:rFonts w:cs="Times New Roman" w:ascii="Times New Roman" w:hAnsi="Times New Roman"/>
        </w:rPr>
        <w:t>: в течение 10 дней с момента заключения муниципально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аукционной докумен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ризнаётся полностью соответствующим установленным требованиям, ес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характеристики являются такими же, как вышеперечисленные, или лучшими (более высокими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Требования к гарантийному обслуживанию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Гарантийный срок (срок предоставления гарантий качества) должен составлять не менее 1 года для лампы проектора, 2 лет для проектора, 3 лет для монитора, 6 месяцев для комплектующих, 1 года на остальную техник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ервисного центра в городе Пер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Общие обязательные треб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овар должен быть новым (не бывшим в использовании), изготовленным не ранее 2010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сё оборудование и комплектующие должны быть совместимы для обще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ставщик обязан осуществить поставку оборудования на площадку заказчика по адресу: город Пермь, ул. Мира, 15, кабинет № 3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ставщик должен сделать весь предлагаемый товар работоспособным и включить в своё предложение все компоненты, необходимые для выполнения этого треб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стоимости предлагаемого муниципального контракта произведен на основании данных о средней стоимости товаров по информации с сай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arket.yandex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34:00Z</dcterms:created>
  <dc:creator>Стародворский Алексей Игоревич</dc:creator>
  <dc:description/>
  <cp:keywords/>
  <dc:language>en-US</dc:language>
  <cp:lastModifiedBy>feogimz</cp:lastModifiedBy>
  <cp:lastPrinted>2011-11-16T17:12:00Z</cp:lastPrinted>
  <dcterms:modified xsi:type="dcterms:W3CDTF">2011-11-18T04:54:00Z</dcterms:modified>
  <cp:revision>17</cp:revision>
  <dc:subject/>
  <dc:title/>
</cp:coreProperties>
</file>