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СНОВАНИЕ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ой (максимальной) цены контракта  на выполнение работ по корректировке проектной документации по объекту «Расширение и реконструкция канализации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чередь) города Перми. Главный разгрузочный коллектор города Перми»  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тный расчет составлен в соответствии с выпиской из ф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ерального реестра сметных нормативов, подлежащих применению при определении сметной стоимости объектов капитального строительства, строительство которых планируется осуществлять с привлечением средств федер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проектных и изыскательских работ для строительства определена в соответствии с методикой определения стоимости строительной продукции на территории Российской Федерации (МДС 81-35.2004) на основе справочников базовых цен с использованием индексов  изменения  стоимости проектных и изыскательских работ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омер и дата его включения в реест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09 № 94, постановление Госстроя России от 05.03.2004 № 15/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проектирования коллектора на стадии проектная документация определена согласно справочнику базовых цен на проектные работы для строительства «Объекты водоснабжения и канализации» в реестре  № 66  от 15.12.2009, приказ Росстроя от 30.04.2008 № 143, письмо Росстроя о введении в действие от 24.04.2008 № ВБ-1711/02. Для перевода стоимости в текущий  уровень цен использовался индекс на IV квартал 2010 года на проектные работы к уровню цен на 01.01.2001, К=3,13, письмо Минрегиона РФ от 18.11.2010 № 39160-КК/0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создания инженерно-топографических планов определена согласно справочнику базовых цен на инженерные изыскания для строительства. Инженерно-геодезические изыскания, в реестре  № 112 от 15.12.2009, постановление Госстроя России от 23.12.2003 № 213.  Для перевода стоимости в текущий  уровень цен использовался  индекс на IV квартал 2010 года на изыскательные работы к уровню цен на 01.01.2001, Ктек=3,19, письмо Минрегиона РФ от 18.11.2010 № 39160-КК/08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сметная стоимость проектно-изыскательских работ по корректировке проекта по ГРК в текущих ценах на 4 кв. 2010 г. составляет -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 147 429,8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есять миллионов сто сорок семь тысяч четыреста двадцать девять) рублей 82 копейки, в т.ч.  НДС-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%.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0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Normal"/>
      <w:spacing w:before="0" w:after="20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16:00Z</dcterms:created>
  <dc:creator>Чайко Ольга Михайловна</dc:creator>
  <dc:description/>
  <cp:keywords/>
  <dc:language>en-US</dc:language>
  <cp:lastModifiedBy>Чайко Ольга Михайловна</cp:lastModifiedBy>
  <cp:lastPrinted>2011-11-14T14:44:00Z</cp:lastPrinted>
  <dcterms:modified xsi:type="dcterms:W3CDTF">2011-11-15T03:18:00Z</dcterms:modified>
  <cp:revision>5</cp:revision>
  <dc:subject/>
  <dc:title/>
</cp:coreProperties>
</file>