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орректировке проектной документации по объекту «Расширение и реконструкция канализации (II очередь) города Перми. Главный разгрузочный коллектор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орректировке проектной документации по объекту «Расширение и реконструкция канализации (II очередь) города Перми. Главный разгрузочный коллектор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147 4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000 Проектная документация и технико - экономическое обоснование продук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"Управление строительства города Перм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Кирова, 7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Кирова, 7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 147 43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 на корректировку проектной документации (Приложение № 2 к документации об открытом аукционе в электронной форме, Приложение 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нахождения Подрядчик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работ: с момента заключения муниципального контракта Окончание работ: 70 (семьдесят) календарных дней со дня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07 371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044 229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301868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57:00Z</dcterms:created>
  <dc:creator>Чайко Ольга Михайловна</dc:creator>
  <dc:description/>
  <cp:keywords/>
  <dc:language>en-US</dc:language>
  <cp:lastModifiedBy>Чайко Ольга Михайловна</cp:lastModifiedBy>
  <cp:lastPrinted>2011-11-18T14:58:00Z</cp:lastPrinted>
  <dcterms:modified xsi:type="dcterms:W3CDTF">2011-11-18T08:59:00Z</dcterms:modified>
  <cp:revision>1</cp:revision>
  <dc:subject/>
  <dc:title/>
</cp:coreProperties>
</file>