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антивирусного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1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антивирусного программного обеспечения (далее –  Программа), согласно Спецификации (приложения №1) и Техническим требованиям к средствам антивирусной защиты (приложение №2), являющимся неотъемлемыми частями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ы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5 рабочих дней с момента заключения Контракта право использования Программы на срок, предусмотренный типовым соглашением производителя с конечным пользователем, но не менее чем на 3 (три) года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предоставлением права использования Программы Сублицензиату направляется электронный экземпляр соответствующей программы, либо информация о необходимости самостоятельно скачать такой экземпляр с Интернет-сайта правообладателя или указанного им лица. Материальные носители Сублицензиату не передаются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4"/>
          <w:szCs w:val="24"/>
        </w:rPr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НДС не облагается согласно пп. 26 п.2 ст.149 НК РФ и включает в себя следующие расходы: вознаграждение за предоставление права использования программного обеспечения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несвоевременную оплату Контракта Сублицензиат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     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1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36"/>
        <w:gridCol w:w="1984"/>
        <w:gridCol w:w="1988"/>
        <w:gridCol w:w="198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  <w:t>Размер единовременного вознаграждения за право пользования программами для ЭВМ, которое предоставляются Лицензиатом по настоящему Контракту составляет _______________ (________) рублей ____ копеек,  НДС не облагается согласно пп. 26 п.2 ст.149 НК РФ.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2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3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4:00Z</dcterms:created>
  <dc:creator>ump15</dc:creator>
  <dc:description/>
  <cp:keywords/>
  <dc:language>en-US</dc:language>
  <cp:lastModifiedBy>NMalykh</cp:lastModifiedBy>
  <cp:lastPrinted>2011-11-10T18:44:00Z</cp:lastPrinted>
  <dcterms:modified xsi:type="dcterms:W3CDTF">2011-11-11T04:56:00Z</dcterms:modified>
  <cp:revision>60</cp:revision>
  <dc:subject/>
  <dc:title>СОГЛАСОВАНО</dc:title>
</cp:coreProperties>
</file>