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4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антивирусного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едоставление права использования антивирусного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9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kaspersky-shop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 себя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5 рабочих дней с момента заключения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 предоставленное право использования Программы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 на расчетный счет Лицензиата простым банковским переводо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7.11.2011 15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4.11.2011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05:00Z</dcterms:created>
  <dc:creator>NMalykh</dc:creator>
  <dc:description/>
  <cp:keywords/>
  <dc:language>en-US</dc:language>
  <cp:lastModifiedBy>NMalykh</cp:lastModifiedBy>
  <dcterms:modified xsi:type="dcterms:W3CDTF">2011-11-17T13:07:00Z</dcterms:modified>
  <cp:revision>1</cp:revision>
  <dc:subject/>
  <dc:title/>
</cp:coreProperties>
</file>