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100003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ккумуляторных батарей для ноутбу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беджашвили Оксана Георги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ккумуляторных батарей для ноутбу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8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авнение стоимости товаров в сети Интернет http://www.powerbatt.ru, http://price.breys.ru, http://www.bigamper.ru, http://www.mobilebattery.ru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должна включать в себя стоимость товара, тары, упаковки, за-траты на доставку, разгрузку, страхование, налоги, пошлины, сборы (выплаченные или подлежащие уплате) и иные обязательные платежи, а также прочие расходы, связанные с поставкой товар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140000 Источники автономного электропит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6 штук, поставка в соответствии с требованиями технического задания согласно приложению № 1 к настоящему извещению. Гарантийный срок: не менее 12 месяцев со дня доставки товаров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Пермь, ул.Ленина,23, каб.4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 дня с даты заключения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товаров будет произведена заказчиком путём перечисления денежных средств на расчётный счёт поставщика в течение 10 (десять) рабочих дней после подписания заказчиком акта приема-передачи товара и накладной при наличии со-ответствующего счёта на оплату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каб.4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лучае согласия принять участие в поставке указанных товаров необходимо представить котировочную заявку в письменной форме в соответствии с приложением № 2 к настоящему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17:00Z</dcterms:created>
  <dc:creator>OGobedzhashvili</dc:creator>
  <dc:description/>
  <cp:keywords/>
  <dc:language>en-US</dc:language>
  <cp:lastModifiedBy>OGobedzhashvili</cp:lastModifiedBy>
  <dcterms:modified xsi:type="dcterms:W3CDTF">2011-11-18T10:18:00Z</dcterms:modified>
  <cp:revision>1</cp:revision>
  <dc:subject/>
  <dc:title/>
</cp:coreProperties>
</file>