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100004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формлению и доставке цветочной продукци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обова Ирина Викто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формлению и доставке цветочной продукци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00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усмотрено приложением № 2 к настоящему извещению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 должна включать: стоимость цветов, расходы, связанные с оформлением (аксессуары, элементы декора, упаковочные материалы) и доставкой цветочной продукции, расходы на уплату таможенных пошлин, налогов, в том числе НДС, сборов и других обязательных платежей, прочие расходы исполнителя, необходимые для оказания услуг в полном объе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18010 Продукция цветоводства [0118110] - [0118203]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формление и доставка цветочной продукции: букетов, цветов, цветочных композиций по заявкам заказчика должна осуществляться в соответствии с требованиями технического задания согласно приложению № 1 к настоящему извещению. Объем оказываемых услуг – не менее 350 букетов, цветочных композиций, цветов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даты заключения муниципального контракта до 31.12.201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производится заказчиком ежемесячно за фактически оказанные услуги исходя из стоимости одного букета, одного цветка или одной цветочной композиции и объема оказанных за месяц услуг путем перечисления денежных средств на расчетный счет исполнителя в течение десяти рабочих дней после подписания сторонами акта об оказанных услугах и представления соответствующего счета на оплату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каб.42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1.2011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11.2011 1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лучае согласия принять участие в запросе котировок необходимо представить котировочную заявку в письменной форме согласно приложению № 3 к настоящему извещению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8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9:38:00Z</dcterms:created>
  <dc:creator>KolobovaIV</dc:creator>
  <dc:description/>
  <cp:keywords/>
  <dc:language>en-US</dc:language>
  <cp:lastModifiedBy>KolobovaIV</cp:lastModifiedBy>
  <dcterms:modified xsi:type="dcterms:W3CDTF">2011-11-18T09:39:00Z</dcterms:modified>
  <cp:revision>1</cp:revision>
  <dc:subject/>
  <dc:title>Извещение</dc:title>
</cp:coreProperties>
</file>