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и доставка цветочной продукции: букетов, цветов, цветочных композиций по заявкам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авка цветочных букетов, цветочных композиций и срезанных цветов осуществляется в день мероприятия, в том числе в выходные и праздничные дни, на основании предварительной заявки заказчика (в исключительных случаях в течение одного часа с момента поступления заявки) по адресу: г.Пермь, ул.Ленина,23,            каб. 418 или по адресу, указанному заказчиком в заявке. Доставка осуществляется в установленный в заявке заказчика с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веточная продукция должна передаваться в упаковке, соответствующей данному виду продукции, обеспечивающей сохранность цветочной продукции при перевозке всеми видами транспорта и хра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должны быть свежими, чистыми, форма растений, окраска цветов и листьев - характерными для определенного вида и с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веточные композиции, букеты должны состоять из живых цветов, сухоцвета, зелени, а также включать в себя упаковочный материал (целлофан, фетр, сетка, органза, банты, бусины), соответствующий дизайну букета (мужские, женские, нейтральные), услуги флори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веточные композиции, букеты должны быть изготовлены в соответствии с заявкой заказчика - мужские, женские, нейтраль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допускается наличие вредителей, болезней, иных повреждений, цветочная продукция должна соответствовать требованиям, которые предъявляются действующим законодательством Российской Федераци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на оформление и доставку цветочной продукции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72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аксимальная цена за единицу*, 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 (зелень декоратив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хидея дендробиум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 (крупная, 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кустовая 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кустовые  (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 (крупная, цветовая гамма в ассортимент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ротник (зелень декоратив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 (зелень декоратив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да, целлофан (материал для упаков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тр (материал для упаков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тка (материал для упаков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зофлор (флористический материал для упаковки из прессованного пальмового волок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firstLine="709"/>
        <w:jc w:val="both"/>
        <w:rPr/>
      </w:pPr>
      <w:r>
        <w:rPr/>
        <w:t>*Максимальная цена единицы рассчитывается муниципальным заказчиком при подписании муниципального контракта с учетом понижающего коэффициента, который рассчитывается исходя из предложенной участником размещения заказа цены контракта по формуле: К= Цк/ Нц, где Цк – цена, предложенная участником размещения заказа, Нц – максимальная цена контракта, заявленная заказчиком. Полученный результат округляется до целого числа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9:00Z</dcterms:created>
  <dc:creator>KolobovaIV</dc:creator>
  <dc:description/>
  <cp:keywords/>
  <dc:language>en-US</dc:language>
  <cp:lastModifiedBy>KolobovaIV</cp:lastModifiedBy>
  <dcterms:modified xsi:type="dcterms:W3CDTF">2011-11-18T08:01:00Z</dcterms:modified>
  <cp:revision>1</cp:revision>
  <dc:subject/>
  <dc:title>ПРИЛОЖЕНИЕ № 1</dc:title>
</cp:coreProperties>
</file>