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формлению и доставк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цветочной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на оказание услуг по оформлению и доставке цветочной продукции, ___________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ывать услуги по оформлению и доставке цветочной продукции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цветов, расходы, связанные с оформлением (аксессуары, элементы декора, упаковочные материалы)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03:00Z</dcterms:created>
  <dc:creator>KolobovaIV</dc:creator>
  <dc:description/>
  <cp:keywords/>
  <dc:language>en-US</dc:language>
  <cp:lastModifiedBy>KolobovaIV</cp:lastModifiedBy>
  <dcterms:modified xsi:type="dcterms:W3CDTF">2011-11-18T08:03:00Z</dcterms:modified>
  <cp:revision>1</cp:revision>
  <dc:subject/>
  <dc:title>ПРИЛОЖЕНИЕ № 3</dc:title>
</cp:coreProperties>
</file>