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иему и обработке телефонных звонков, поступающих в справочно-информационную службу Пермской городской Думы и Главы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иему и обработке телефонных звонков, поступающих в справочно-информационную службу Пермской городской Думы и Главы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осуществляется исходя из стоимости услуг, предусмотренной муниципальными контрактами, заключенными в 2011 году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ие требования, характеристики оказываемых услуг и иные показатели, связанные с определением соответствия оказываемых услуг потребностям заказчика указаны в приложении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с даты заключения муниципального контракта, но не ранее 01.01.2012 по 31.03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акта об оказанных услугах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2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0:00Z</dcterms:created>
  <dc:creator>KolobovaIV</dc:creator>
  <dc:description/>
  <cp:keywords/>
  <dc:language>en-US</dc:language>
  <cp:lastModifiedBy>KolobovaIV</cp:lastModifiedBy>
  <dcterms:modified xsi:type="dcterms:W3CDTF">2011-11-18T09:40:00Z</dcterms:modified>
  <cp:revision>1</cp:revision>
  <dc:subject/>
  <dc:title>Извещение</dc:title>
</cp:coreProperties>
</file>