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5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 и обработка телефонных звонков, поступающих на выделенный номер 2-059-059, организованный посредством серийного пермского городского телефонного номера с пропускной способностью –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ем и обработка телефонных звонков ежедневно с 08.00 до 20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е время ожидания в очереди ответа оператора – 30 с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операторов, осуществляющих ежедневный прием и обработку телефонных звонков, определяется исполнителем. При этом количество пропущенных звонков не должно превышать 10 % от общего количества поступающих звонков в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приеме и обработке телефонных звонков производятся следующие действия с использованием технических средст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 первичная обработка звонка с помощью </w:t>
      </w:r>
      <w:r>
        <w:rPr>
          <w:sz w:val="28"/>
          <w:szCs w:val="28"/>
          <w:lang w:val="en-US"/>
        </w:rPr>
        <w:t>IVR</w:t>
      </w:r>
      <w:r>
        <w:rPr>
          <w:sz w:val="28"/>
          <w:szCs w:val="28"/>
        </w:rPr>
        <w:t xml:space="preserve"> (система предварительно записанных голосовых сообщений, выполняющая функцию маршрутизации звонков внутри центра обработки вызовов (call – цент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 классификация входящего звонка согласно структуре информационной баз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прием входящего звонка и идентификация звонящего абонента по его номеру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запись телефонных разговоров с гражданами на цифровой нос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 хранение цифрового носителя с записанными разговорам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передача записанных разговоров заказчику в цифров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приеме и обработке телефонных звонков производятся следующие действия с использованием информационных систем и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представление гражданам по телефону сведений, содержащихся в информационной баз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автоматизированной информационной систем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 регистрация телефонного звонка в автоматизированной информационной сис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 направление в электронном виде запроса заказчику по зарегистрированным телефонным звон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 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 доведение до сведения граждан информации, поступившей от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возможности ежедневного доступа представителя заказчика в место оказания услуг для осуществления контроля за процессом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осуществления взаимодействия исполнителя и заказчика исполнитель обязан оказывать телематичес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и обмена электронными сообщениями, on-line доступа к статистике и удаленного доступа к контролю за поступающими звонками с правами супервайзера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исполнения требований к оказываемым телематическим услугам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 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- 10 000 (десять тысяч) документов, структурированных по 24 тематическим разде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 исполнителем ежедневно представляются заказчику статистические отчеты в электронном виде с учетом тематических разделов, содержащих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ринятых телефонных звон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зарегистрированных телефонных запросов гражда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ведении до сведения граждан информации по поступившим за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 исполнитель должен обладать законным правом использования программного обеспечения, входящего в состав автоматизированной информационной системы, и быть присоединенным к телефонной сети общего пользования на уровне цифрового канала связи не менее 1-го поток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истема должна обеспечить следующие требования заказчика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е программное обеспечение по функциональным возможностям должно быть специализированным профессиональным программным обеспечением для сall-центров с возможностью ведения «базы знаний» и построения системы классификации поступающих запросов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олжно поддерживать общепринятые форматы файлов и стандарты протоколов обмена информаци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при оказании услуг информационная система должна быть защищена в соответствии с требованиями Федерального закона от 27.07.2006 № 152-ФЗ                   «О персональных данных» и и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входящего звонка система должна обеспечить идентификацию звонящего абонента по его номеру телеф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бкое построение и быструю модификацию сценариев системы IVR, пользуясь информацией, вводимой с помощью тонального или голосового набора.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механизмов импорта и экспорта данных для построения схемы пополнения информацион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татистического модуля для построения матрицы социальной напряженности как в режиме реального времени, так и в режиме off-line между датами в целях получения динамической модели в разрезе по дням, часам и так далее. На основании показателей матрицы социальной напряженности формируется приоритетность запроса и определяется его стату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ую маршрутизацию запросов на представителя заказчика для обеспечения оперативного получения информации по запросам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ксацию в системных протоколах информации о совершенных операторами дейст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 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казания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исполнитель представляет гражданам по телефону сведения, содержащиеся в информационной б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, иных представленных им сведений и в электронном виде направляет запрос заказч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ожет представлять гражданам иную информацию, полученную им самостоятельно с письменного согласия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водит телефонные опросы среди граждан по заданию заказчика. Порядок, темы и сроки проведения опросов определяются заказ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ператоров проводи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нахождения оператором запрашиваемой информации (30 секунд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ответ по запросу (в пределах информации, содержащейся в информационной баз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вета оператора (грамотность речи, доброжелательный тон разговора, способность устранять конфликтную ситуацию, стрессоустойчивост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</w:r>
    </w:p>
    <w:p>
      <w:pPr>
        <w:pStyle w:val="Con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операторов проводится по истечении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операторов и представителя заказчика по адресу: г.Пермь, ул.Ленина,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 исполнитель обязан обеспечить процесс оказания услуг сертифицированными средствами связи, с использованием специализированного программного обеспечения, на которое у Исполнителя имеется законное прав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од информационной базой понимается </w:t>
      </w:r>
      <w:r>
        <w:rPr>
          <w:lang w:val="en-US"/>
        </w:rPr>
        <w:t>совокупность систематизированн</w:t>
      </w:r>
      <w:r>
        <w:rPr/>
        <w:t>ой</w:t>
      </w:r>
      <w:r>
        <w:rPr>
          <w:lang w:val="en-US"/>
        </w:rPr>
        <w:t xml:space="preserve"> текстов</w:t>
      </w:r>
      <w:r>
        <w:rPr/>
        <w:t>ой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>, содержащ</w:t>
      </w:r>
      <w:r>
        <w:rPr/>
        <w:t>ей</w:t>
      </w:r>
      <w:r>
        <w:rPr>
          <w:lang w:val="en-US"/>
        </w:rPr>
        <w:t xml:space="preserve"> сведения о деятельности органов мест</w:t>
      </w:r>
      <w:r>
        <w:rPr/>
        <w:t>ного</w:t>
      </w:r>
      <w:r>
        <w:rPr>
          <w:lang w:val="en-US"/>
        </w:rPr>
        <w:t xml:space="preserve"> самоуправления в решении вопросов местного значения и переданных государственных полномочий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 настоящей документации под автоматизированной информационной системой понимается обеспечивающий обработку информационной базы комплекс программных, технических, информационных, телекоммуникационных, лингвистических средств и персонала, предназначенный для справочно-информационного обслужива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5:00Z</dcterms:created>
  <dc:creator>KolobovaIV</dc:creator>
  <dc:description/>
  <cp:keywords/>
  <dc:language>en-US</dc:language>
  <cp:lastModifiedBy>KolobovaIV</cp:lastModifiedBy>
  <dcterms:modified xsi:type="dcterms:W3CDTF">2011-11-18T08:05:00Z</dcterms:modified>
  <cp:revision>1</cp:revision>
  <dc:subject/>
  <dc:title>ПРИЛОЖЕНИЕ № 1</dc:title>
</cp:coreProperties>
</file>