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21» ноября 2011 года № 5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медицинской мебел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Городская стоматологическая поликлиника №2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стоматологическая поликлиника №2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2@perm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 263-41-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Татьяна Анатольев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едпринимательской деятельно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мебель согласно технического задания (приложение №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ехнического задания (приложение №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70, г.Пермь, ул.Студенческая, 32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е 5 (пяти) календарных дней после подписания догов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 себя: все расходы, связанные с доставкой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828 рублей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максимальной цены договор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приложению № 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стоматологическая поликлиника №2», каб.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14 часов 00 минут «28» ноября 2011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7.00 в рабочие дн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и не позднее 10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, счет - фактуры,  накладной с отметкой о получении товара, оформленных в установленном порядк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риложения: - техническое задание (приложение №1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форма котировочной заявки (приложение № 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проект договора (приложение № 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обоснование начальной максимальной цены договора (приложение № 4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                                                                                Е.В.Чупракова</w:t>
      </w:r>
    </w:p>
    <w:sectPr>
      <w:type w:val="nextPage"/>
      <w:pgSz w:w="11906" w:h="16838"/>
      <w:pgMar w:left="1134" w:right="851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55:00Z</dcterms:created>
  <dc:creator>Glav-med</dc:creator>
  <dc:description/>
  <cp:keywords/>
  <dc:language>en-US</dc:language>
  <cp:lastModifiedBy>Попова</cp:lastModifiedBy>
  <cp:lastPrinted>2011-11-18T15:34:00Z</cp:lastPrinted>
  <dcterms:modified xsi:type="dcterms:W3CDTF">2011-11-18T10:34:00Z</dcterms:modified>
  <cp:revision>291</cp:revision>
  <dc:subject/>
  <dc:title>Приложение № 2 </dc:title>
</cp:coreProperties>
</file>