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4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«21» ноября 2011 года  № 57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основание максимальной цены договора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4807"/>
        <w:gridCol w:w="701"/>
        <w:gridCol w:w="1369"/>
        <w:gridCol w:w="1345"/>
        <w:gridCol w:w="1345"/>
      </w:tblGrid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ическое опис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л -во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тавщик №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тавщик №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тавщик №3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каф Н5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цвет </w:t>
            </w:r>
            <w:r>
              <w:rPr>
                <w:sz w:val="18"/>
                <w:szCs w:val="18"/>
                <w:lang w:val="en-US"/>
              </w:rPr>
              <w:t>RAL</w:t>
            </w:r>
            <w:r>
              <w:rPr>
                <w:sz w:val="18"/>
                <w:szCs w:val="18"/>
              </w:rPr>
              <w:t xml:space="preserve"> 7025) -  шкаф навесной с дверками (465х1000х300), фасад изготовлен из металлической окантовки при помощи лазерной резки и металлической дверки, размер дверки 412х992х16,  ручки скобы 211-96 хром, полочка 245*998, на задней стенке навесы.  Шкаф изготовлен из металла толщиной 1мм. Покрытие полимерно-порошковое, химически стойкое для обработки дезинфекционными средствами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9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25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каф Н2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цвет </w:t>
            </w:r>
            <w:r>
              <w:rPr>
                <w:sz w:val="18"/>
                <w:szCs w:val="18"/>
                <w:lang w:val="en-US"/>
              </w:rPr>
              <w:t>RAL</w:t>
            </w:r>
            <w:r>
              <w:rPr>
                <w:sz w:val="18"/>
                <w:szCs w:val="18"/>
              </w:rPr>
              <w:t xml:space="preserve"> 7025) – шкаф навесной с дверкой (465х500х300), фасад изготовлен из металлической окантовки при помощи лазерной резки и металлической дверки, размер дверки 412х452х16,  ручка скоба 211-96 хром, полочка 245*490, на задней стенке навесы.  Шкаф изготовлен из металла толщиной 1мм. Покрытие полимерно-порошковое, химически стойкое для обработки дезинфекционными средствами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30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Тумба  М2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(цвет </w:t>
            </w:r>
            <w:r>
              <w:rPr>
                <w:lang w:val="en-US"/>
              </w:rPr>
              <w:t>RAL</w:t>
            </w:r>
            <w:r>
              <w:rPr/>
              <w:t xml:space="preserve"> 7025) </w:t>
            </w:r>
            <w:r>
              <w:rPr>
                <w:b/>
              </w:rPr>
              <w:t xml:space="preserve"> </w:t>
            </w:r>
            <w:r>
              <w:rPr/>
              <w:t xml:space="preserve">– тумба с 2 дверцами габариты (890х1000х500) с вырезом в задней стенки для подвода коммуникаций, размеры дверок 730х450х16,  ручка скоба 224 хром,  мойка  с двумя чашами </w:t>
            </w:r>
            <w:r>
              <w:rPr>
                <w:lang w:val="en-US"/>
              </w:rPr>
              <w:t>Ukinox</w:t>
            </w:r>
            <w:r>
              <w:rPr/>
              <w:t xml:space="preserve"> 780*450, смеситель хирургический локтевой, сифон, 2 шланга, </w:t>
            </w:r>
            <w:r>
              <w:rPr>
                <w:b/>
              </w:rPr>
              <w:t xml:space="preserve"> </w:t>
            </w:r>
            <w:r>
              <w:rPr/>
              <w:t xml:space="preserve">регулируемая опора хромированная - высота 100 мм, диаметр 50 мм - 5 штуки, дополнительные металлические полки расположены по центру мойки. Тумба изготовлена из металла толщиной не менее 1мм. Покрытие полимерно-порошковое, химически стойкое для обработки дезинфекционными средствами.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1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2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173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Тумба Т4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(цвет </w:t>
            </w:r>
            <w:r>
              <w:rPr>
                <w:lang w:val="en-US"/>
              </w:rPr>
              <w:t>RAL</w:t>
            </w:r>
            <w:r>
              <w:rPr/>
              <w:t xml:space="preserve"> 7025) </w:t>
            </w:r>
            <w:r>
              <w:rPr>
                <w:b/>
              </w:rPr>
              <w:t xml:space="preserve">- </w:t>
            </w:r>
            <w:r>
              <w:rPr/>
              <w:t>тумба с 4 ящиками габариты (890х500х500), размеры лицевых панелей – 120х450х16, размеры выдвижных ящиков 80х403х380 – 3 шт., размеры лицевых панелей – 360х450х16, размеры выдвижных ящиков 280х403х380 – 1 шт., длина направляющих 450 мм, толщина 2 мм, заклепки стальные, ручка скоба 211-128 хром,  на панелях демфера – силиконовые, регулируемая опора хромированная - высота 100 мм, диаметр 50 мм – 4 шт.  Тумба изготовлена из металла толщиной 1мм.  Покрытие полимерно-порошковое, химически стойкое для обработки дезинфекционными средствами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4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3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465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Столешница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рево-плита покрытая химио-термически-стойким пластиком, длина 3150 мм, ширина-600 мм, толщина-28 мм, цвет-белый, структура гладко-глянцевый, торцевые элементы - аллюминевые планки, плинтус прилегания к стене - цвет белый, цельно-пластиковый составной с  силиконовым слоем крепится к столешнице.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9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5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436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Столешница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рево-плита покрытая химио-термически-стойким пластиком, длина 2650 мм, ширина-600 мм, толщина-28 мм, цвет-белый, структура гладко-глянцевый, торцевые элементы - аллюминевые планки, плинтус прилегания к стене - цвет белый, цельно-пластиковый составной с  силиконовым слоем крепится к столешнице.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8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7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80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Ножка мебельная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/>
              <w:t>диаметр-60 мм, длина – 870-1114 мм. Покрытие – хро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00</w:t>
            </w:r>
          </w:p>
        </w:tc>
      </w:tr>
      <w:tr>
        <w:trPr/>
        <w:tc>
          <w:tcPr>
            <w:tcW w:w="6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76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3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409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/>
        <w:t>*Максимальная цена договора определяется, как средняя арифметическая из предложенных цен на основании коммерческих предложений поставщиков.</w:t>
      </w:r>
    </w:p>
    <w:p>
      <w:pPr>
        <w:pStyle w:val="Normal"/>
        <w:ind w:firstLine="708"/>
        <w:jc w:val="both"/>
        <w:rPr/>
      </w:pPr>
      <w:r>
        <w:rPr/>
        <w:t>*Данные коммерческие предложения поставщиков являются их коммерческой тайной и хранятся с документацией у Заказчика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56:00Z</dcterms:created>
  <dc:creator>Glav-med</dc:creator>
  <dc:description/>
  <cp:keywords/>
  <dc:language>en-US</dc:language>
  <cp:lastModifiedBy>Попова</cp:lastModifiedBy>
  <cp:lastPrinted>2010-08-10T15:20:00Z</cp:lastPrinted>
  <dcterms:modified xsi:type="dcterms:W3CDTF">2011-11-18T10:43:00Z</dcterms:modified>
  <cp:revision>146</cp:revision>
  <dc:subject/>
  <dc:title>Приложение № 1</dc:title>
</cp:coreProperties>
</file>