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ноября 2011 года  № 5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Шкаф Н5</w:t>
      </w:r>
      <w:r>
        <w:rPr/>
        <w:t xml:space="preserve"> (цвет </w:t>
      </w:r>
      <w:r>
        <w:rPr>
          <w:lang w:val="en-US"/>
        </w:rPr>
        <w:t>RAL</w:t>
      </w:r>
      <w:r>
        <w:rPr/>
        <w:t xml:space="preserve"> 7025) -  шкаф навесной с дверками (465х1000х300), фасад изготовлен из металлической окантовки при помощи лазерной резки и металлической дверки, размер дверки 412х992х16,  ручки скобы 211-96 хром, полочка 245*998, на задней стенке навесы.  Шкаф изготовлен из металла толщиной 1мм. Покрытие полимерно-порошковое, химически стойкое для обработки дезинфекционными средств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каф Н2</w:t>
      </w:r>
      <w:r>
        <w:rPr/>
        <w:t xml:space="preserve"> (цвет </w:t>
      </w:r>
      <w:r>
        <w:rPr>
          <w:lang w:val="en-US"/>
        </w:rPr>
        <w:t>RAL</w:t>
      </w:r>
      <w:r>
        <w:rPr/>
        <w:t xml:space="preserve"> 7025) – шкаф навесной с дверкой (465х500х300), фасад изготовлен из металлической окантовки при помощи лазерной резки и металлической дверки, размер дверки 412х452х16, 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екционными средствами.</w:t>
      </w:r>
    </w:p>
    <w:p>
      <w:pPr>
        <w:pStyle w:val="Normal"/>
        <w:jc w:val="both"/>
        <w:rPr/>
      </w:pPr>
      <w:r>
        <w:rPr>
          <w:b/>
        </w:rPr>
        <w:t>Кол-во-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умба  М2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</w:t>
      </w:r>
      <w:r>
        <w:rPr>
          <w:b/>
        </w:rPr>
        <w:t xml:space="preserve">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24 хром,  мойка  с двумя чашами </w:t>
      </w:r>
      <w:r>
        <w:rPr>
          <w:lang w:val="en-US"/>
        </w:rPr>
        <w:t>Ukinox</w:t>
      </w:r>
      <w:r>
        <w:rPr/>
        <w:t xml:space="preserve"> 780*450, смеситель хирургический локтевой, сифон, 2 шланга, </w:t>
      </w:r>
      <w:r>
        <w:rPr>
          <w:b/>
        </w:rPr>
        <w:t xml:space="preserve"> </w:t>
      </w:r>
      <w:r>
        <w:rPr/>
        <w:t xml:space="preserve">регулируемая опора хромированная - высота 100 мм, диаметр 50 мм - 5 штуки, дополнительные металлические полки расположены по центру мойки. Тумба изготовлена из металла толщиной не менее 1мм. Покрытие полимерно-порошковое, химически стойкое для обработки дезинфекционными средств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-во-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4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</w:t>
      </w:r>
      <w:r>
        <w:rPr>
          <w:b/>
        </w:rPr>
        <w:t xml:space="preserve">- </w:t>
      </w:r>
      <w:r>
        <w:rPr/>
        <w:t>тумба с 4 ящиками габариты (890х500х500), размеры лицевых панелей – 120х450х16, размеры выдвижных ящиков 80х403х380 – 3 шт., размеры лицевых панелей – 360х450х16, размеры выдвижных ящиков 280х403х380 – 1 шт.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 Тумба изготовлена из металла толщиной 1мм.  Покрытие полимерно-порошковое, химически стойкое для обработки дезинфекционными средств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-во-5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лешница</w:t>
      </w:r>
      <w:r>
        <w:rPr/>
        <w:t xml:space="preserve">: дерево-плита покрытая химио-термически-стойким пластиком, длина 3150 мм, ширина-600 мм, толщина-28 мм, цвет-белый, структура гладко-глянцевый, торцевые элементы - аллюминевые планки, плинтус прилегания к стене - цвет белый, цельно-пластиковый составной с  силиконовым слоем крепится к столешнице. </w:t>
      </w:r>
    </w:p>
    <w:p>
      <w:pPr>
        <w:pStyle w:val="Normal"/>
        <w:jc w:val="both"/>
        <w:rPr/>
      </w:pPr>
      <w:r>
        <w:rPr>
          <w:b/>
        </w:rPr>
        <w:t xml:space="preserve">Кол-во-4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лешница</w:t>
      </w:r>
      <w:r>
        <w:rPr/>
        <w:t xml:space="preserve">: дерево-плита покрытая химио-термически-стойким пластиком, длина 2650 мм, ширина-600 мм, толщина-28 мм, цвет-белый, структура гладко-глянцевый, торцевые элементы - аллюминевые планки, плинтус прилегания к стене - цвет белый,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ожка мебельная: </w:t>
      </w:r>
      <w:r>
        <w:rPr/>
        <w:t>диаметр-60 мм, длина – 870-1114 мм. Покрытие – х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16 ш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1-11-18T15:33:00Z</cp:lastPrinted>
  <dcterms:modified xsi:type="dcterms:W3CDTF">2011-11-18T10:34:00Z</dcterms:modified>
  <cp:revision>151</cp:revision>
  <dc:subject/>
  <dc:title>Приложение № 1</dc:title>
</cp:coreProperties>
</file>