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356300058011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ставка антибио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gkb1.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+7 (342) 26927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+7 (342) 26927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ычина Гали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оставка антибио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484 6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аказчиком произведен анализ цен на основании коммерческих предложений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23475 Антибиотики раз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редставлено в техническом задании (Приложение 2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овар поставляется на склад Заказчика в течение 1 рабочего дня со дня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 течение 30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ул.Никулина, д.10, каб. начальника ОМТС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01.12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(курьером или по почте) по форме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21.11.201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.о.главного врача                                                                                                Д.В.Шабунин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32:00Z</dcterms:created>
  <dc:creator>ebrovina</dc:creator>
  <dc:description/>
  <cp:keywords/>
  <dc:language>en-US</dc:language>
  <cp:lastModifiedBy>ebrovina</cp:lastModifiedBy>
  <dcterms:modified xsi:type="dcterms:W3CDTF">2011-11-21T05:32:00Z</dcterms:modified>
  <cp:revision>1</cp:revision>
  <dc:subject/>
  <dc:title/>
</cp:coreProperties>
</file>