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1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27"/>
        <w:gridCol w:w="992"/>
        <w:gridCol w:w="992"/>
        <w:gridCol w:w="1559"/>
        <w:gridCol w:w="1418"/>
      </w:tblGrid>
      <w:tr>
        <w:trPr>
          <w:trHeight w:val="157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товара, работы, услуг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(за 1 ед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руб.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ющее средство (посудное) 500 м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изна 1 л.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туалетная (рулон 56-58 м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о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туалетное (в пачках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ыло туалетное (жидкое) 300-350 мл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ло хозяйственное 200 г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беливатель Уральский сухой 200 г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бытовые (резиновые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ошок стиральный для ручной стирки 450 гр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фетки бумажные (упаковка 100 шт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ок  стиральный автомат Пемос 2,4 кг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стящее средство (кремообразное) 400-500 мл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тящее средство с абразивом ( Санита, пемолюкс и т.д.) 300-500 гр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ющее и дизенфицирующее средство для унитазов и раковин (гель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стопрошивочное полотно 1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ящее средство Силит 750 г. (антиржавчина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сус, 9%  (1 л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ющее средство для окон ( с распылителем) 500-750 м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житель воздух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 (бытовые) 60 л ( в упаковке 25 шт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 (бытовые) 30 л ( в упаковке 25 шт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фетки для пыли ( в упаковке 3шт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сенция 200 -250 м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трикотажные (прорезиненные ладон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универсальная большая ( упаковка 10 шт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е моющее средство для пола 500-750 м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1-20T06:51:00Z</dcterms:modified>
  <cp:revision>66</cp:revision>
  <dc:subject/>
  <dc:title>Приложение № 2</dc:title>
</cp:coreProperties>
</file>