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20.11.2011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1064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030"/>
        <w:gridCol w:w="1559"/>
        <w:gridCol w:w="1418"/>
      </w:tblGrid>
      <w:tr>
        <w:trPr>
          <w:trHeight w:val="315" w:hRule="atLeast"/>
        </w:trPr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, товара, работы, услуги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ющее средство (посудное) 500 мл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лизна 1 л.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мага туалетная (рулон 56-58 м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ло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ло туалетное (в пачках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ыло туалетное (жидкое) 300-350 мл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ыло хозяйственное 200 г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беливатель Уральский сухой 200 г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чатки бытовые (резиновые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рошок стиральный для ручной стирки 450 гр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лфетки бумажные (упаковка 100 шт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ошок  стиральный автомат Пемос 2,4 кг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истящее средство (кремообразное) 400-500 мл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>
          <w:trHeight w:val="61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тящее средство с абразивом ( Санита, пемолюкс и т.д.) 300-500 гр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6</w:t>
            </w:r>
          </w:p>
        </w:tc>
      </w:tr>
      <w:tr>
        <w:trPr>
          <w:trHeight w:val="54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ющее и дизенфицирующее средство для унитазов и раковин (гель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стопрошивочное полотно 1м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ящее средство Силит 750 г. (антиржавчина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сус, 9%  (1 л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54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ющее средство для окон ( с распылителем) 500-750 мл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вежитель воздух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61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шки для мусора (бытовые) 60 л ( в упаковке 25 шт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1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шки для мусора (бытовые) 30 л ( в упаковке 25 шт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лфетки для пыли ( в упаковке 3шт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ссенция 200 -250 мл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1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трикотажные (прорезиненные ладони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бка универсальная большая ( упаковка 10 шт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дкое моющее средство для пола 500-750 мл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09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1-11-20T05:44:00Z</dcterms:modified>
  <cp:revision>97</cp:revision>
  <dc:subject/>
  <dc:title>ЗАПРОС КОТИРОВОЧНОЙ ЦЕНЫ</dc:title>
</cp:coreProperties>
</file>