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1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1"/>
        <w:gridCol w:w="1560"/>
        <w:gridCol w:w="1701"/>
        <w:gridCol w:w="1275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товара, работы, услуг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за 1 ед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мага белая для ксер А4 (500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ей карандаш 15-21-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писчая А4  (500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й канцелярский  110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ржни си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мобумага для факса (руло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в клетку А3 ( 500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белая А3 (500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чка шариков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1-20T06:27:00Z</dcterms:modified>
  <cp:revision>67</cp:revision>
  <dc:subject/>
  <dc:title>Приложение № 2</dc:title>
</cp:coreProperties>
</file>