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20171100000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полнение работ по ремонту муниципальных жилых помещений по адресам: г.Пермь, ул. Маяковского,42, квартира 3, ул. Щитовая,11 квартира 3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«Управление муниципальным жилищным фондом города Пер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г.Пермь, ул.Стахановская, 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6, Пермский край, г.Пермь, ул.Стахановская, 51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6, Пермский край, Пермь г, а/я 229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hiriova@yandex.ru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27 77 5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лугина Ольга Андр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полнение работ по ремонту муниципальных жилых помещений по адресам: г.Пермь, ул. Маяковского,42, квартира 3, ул. Щитовая,11 квартира 3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0170,7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00, Пермский край, г.Пермь, ул. Маяковского,42, квартира 3, ул. Щитовая,11 квартира 3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5 календарных дней с момента подписа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TextBody"/>
              <w:ind w:hanging="0"/>
              <w:rPr/>
            </w:pPr>
            <w:r>
              <w:rPr>
                <w:szCs w:val="24"/>
              </w:rPr>
              <w:t xml:space="preserve">- Авансовый платеж перечисляется в размере 30% от сметной стоимости цены Контракта, в том числе НДС 18%, на основании выставленного Подрядчиком счета в течение 10 (десяти) банковских дней со дня его получения Заказчиком. </w:t>
            </w:r>
          </w:p>
          <w:p>
            <w:pPr>
              <w:pStyle w:val="Normal"/>
              <w:rPr/>
            </w:pPr>
            <w:r>
              <w:rPr/>
              <w:t xml:space="preserve">- Последующая оплата осуществляется, после полного окончания производства работ на основании счета фактуры, с учетом авансового платежа (включая: устранение Подрядчиком замечаний Заказчика и выявленных в процессе работы недостатков) и подписания Сторонами акта приемки выполненных работ (форма КС-2), справок о стоимости выполненных работ и затрат (форма КС-3), оформленных в установленном порядке. </w:t>
            </w:r>
          </w:p>
          <w:p>
            <w:pPr>
              <w:pStyle w:val="Normal"/>
              <w:rPr/>
            </w:pPr>
            <w:r>
              <w:rPr/>
              <w:t>- Окончательный расчет по контракту осуществляется в течение 10 (десяти) банковских дней со дня подписания акта приемки выполненных рабо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3500300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Стахановская, 51 (отдел  бухгалтерского учета и отчетности, приемна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21.11.201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7">
    <w:name w:val=" Знак Знак17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38:00Z</dcterms:created>
  <dc:creator>СОК</dc:creator>
  <dc:description/>
  <cp:keywords/>
  <dc:language>en-US</dc:language>
  <cp:lastModifiedBy>Бухгалтер</cp:lastModifiedBy>
  <cp:lastPrinted>2011-09-12T10:31:00Z</cp:lastPrinted>
  <dcterms:modified xsi:type="dcterms:W3CDTF">2011-11-21T09:12:00Z</dcterms:modified>
  <cp:revision>7</cp:revision>
  <dc:subject/>
  <dc:title>Извещение</dc:title>
</cp:coreProperties>
</file>