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21» НОЯБРЯ 2011 года № 94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лекарственных средств для МУЗ «Городская клиническая поликлиника № 4»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</w:rPr>
      </w:pPr>
      <w:r>
        <w:rPr>
          <w:b/>
        </w:rPr>
        <w:t>(Для субъектов малого предпринимательства)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100019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для МУЗ «Городская клиническая поликлиника № 4» </w:t>
            </w:r>
          </w:p>
        </w:tc>
      </w:tr>
      <w:tr>
        <w:trPr>
          <w:trHeight w:val="2017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мещение заказа путем проведения запроса котировок на поставку продовольствия, средств, необходимых для оказания скорой или неотложной медицинской помощи, лекарственных средств, топлива, которые необходимы для нормального жизнеобеспечения граждан и отсутствие которых приведет к нарушению их нормального жизнеобеспечения в случаях, указанных в ч. 6 ст. 42 Федерального закона №94-ФЗ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для М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3 791, 2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товар, доставку, погрузочно-разгрузочные работы, 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75 Препараты натрия, кроме йодида кал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администрация МУЗ «ГКП №4» по адресу: г. Пермь, ул. Академика Вавилова, д. 4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поликлиника №1 МУЗ «ГКП №4» по адресу: г. Пермь, Шоссе Космонавтов, д. 108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- поликлиника №3 МУЗ «ГКП №4» по адресу: г. Пермь, ул. Куфонина, д. 12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 заявке Заказчика в течение 3-х дней с 08.30 до 17.00 в рабочие дни, предварительно согласовав график поставки,  в соответствии с перечнем товара, указанным в Спецификации, до 31.03.2012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в срок до 30.04.2012 года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1-11-19T17:56:00Z</cp:lastPrinted>
  <dcterms:modified xsi:type="dcterms:W3CDTF">2011-11-21T06:58:00Z</dcterms:modified>
  <cp:revision>3</cp:revision>
  <dc:subject/>
  <dc:title>Котировка</dc:title>
</cp:coreProperties>
</file>