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информационных услуг с использованием экземпляров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информационных услуг с использованием экземпляров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6 4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с использованием сайтов сети Интернет: www.consultant-plus.ru, www.garant-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полную стоимость услуг, все обязательные платежи,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января 2012 года по 31 дека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бязан оплатить стоимость информационных услуг в текущем месяце до пятнадцатого числа следующего месяца включительно. Оплата информационных услуг осуществляется Заказчиком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6:00Z</dcterms:created>
  <dc:creator>t_makarova</dc:creator>
  <dc:description/>
  <cp:keywords/>
  <dc:language>en-US</dc:language>
  <cp:lastModifiedBy>t_makarova</cp:lastModifiedBy>
  <dcterms:modified xsi:type="dcterms:W3CDTF">2011-11-21T07:46:00Z</dcterms:modified>
  <cp:revision>1</cp:revision>
  <dc:subject/>
  <dc:title/>
</cp:coreProperties>
</file>