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73511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укты питания (мясная продукц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дошкольное образовательное учреждение "Детский сад № 295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53, Пермский край, Пермь г, ул.Лядовская, д.10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53, Пермский край, Пермь г, ул.Лядовская, д.10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53, Пермский край, Пермь г, ул.Лядовская, д.10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etsad295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293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323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укоянова Светлана Витал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укты питания (мясная продукц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 6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 находится в файле "Спецификация на продукцию" на закладке сопроводительная документац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1131 Говядина замороженная</w:t>
              <w:br/>
              <w:t>1511338 Сосис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ясо говядина (вырезка) замороженное - 186,00 кг Сосиски молочные (Кунгурский мясокомбинат) - 19,00 к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53, Пермский край, Пермь г, ул.Лядовская, д.10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кабрь 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факту оплаты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образования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53, Пермский край, Пермь г, ул.Лядовская, д.10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8:18:00Z</dcterms:created>
  <dc:creator>user</dc:creator>
  <dc:description/>
  <cp:keywords/>
  <dc:language>en-US</dc:language>
  <cp:lastModifiedBy>user</cp:lastModifiedBy>
  <dcterms:modified xsi:type="dcterms:W3CDTF">2011-11-21T08:18:00Z</dcterms:modified>
  <cp:revision>1</cp:revision>
  <dc:subject/>
  <dc:title/>
</cp:coreProperties>
</file>