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735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укты питания (молочная продук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дошкольное образовательное учреждение "Детский сад № 295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3, Пермский край, Пермь г, ул.Лядовская, д.10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3, Пермский край, Пермь г, ул.Лядовская, д.10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3, Пермский край, Пермь г, ул.Лядовская, д.10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etsad29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293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323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укоянова Светлана Витал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дукты питания (молочная продукция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5 021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 находится в файле "Спецификация на продукцию" на закладке сопроводительная документ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110 Молоко питьевое (цельное)</w:t>
              <w:br/>
              <w:t>1520125 Кефир</w:t>
              <w:br/>
              <w:t>1520162 Сметана 15% жирности</w:t>
              <w:br/>
              <w:t>1520200 Творог жирный</w:t>
              <w:br/>
              <w:t>1520530 Сыры жирные мелкие тверд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ефир 2,5% (пл.1 кг) - 133,00 шт. Молоко коровье сырое 2,5% пл.1 л - 1070,00 шт. Сметана 15 % пл.0,5 кг - 70 шт. Творог 5% вес. - 130,00 кг Сыр твердый "Голландский", "Костромской" - 20,00 к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3, Пермский край, Пермь г, ул.Лядовская, д.10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кабрь 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факту поставк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бразования администрации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53, Пермский край, Пермь г, ул.Лядовская, д.10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8:13:00Z</dcterms:created>
  <dc:creator>user</dc:creator>
  <dc:description/>
  <cp:keywords/>
  <dc:language>en-US</dc:language>
  <cp:lastModifiedBy>user</cp:lastModifiedBy>
  <dcterms:modified xsi:type="dcterms:W3CDTF">2011-11-21T08:15:00Z</dcterms:modified>
  <cp:revision>1</cp:revision>
  <dc:subject/>
  <dc:title/>
</cp:coreProperties>
</file>