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 массового отдыха в Мотовилихинском районе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 массового отдыха в Мотовилихинском районе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025 221,6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00 Услуги по канализации, удалению отходов, санитарной обработке и аналогич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2.1.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Мотовилихински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1 декабря 2011г. по 14 апреля 2012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261,0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7 566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 С.В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42:00Z</dcterms:created>
  <dc:creator>131901</dc:creator>
  <dc:description/>
  <dc:language>en-US</dc:language>
  <cp:lastModifiedBy>131901</cp:lastModifiedBy>
  <dcterms:modified xsi:type="dcterms:W3CDTF">2011-11-21T09:44:00Z</dcterms:modified>
  <cp:revision>1</cp:revision>
  <dc:subject/>
  <dc:title/>
</cp:coreProperties>
</file>