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от трех потенциальных поставщиков на определенный техническим заданием товар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став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128"/>
        <w:gridCol w:w="2374"/>
        <w:gridCol w:w="2306"/>
      </w:tblGrid>
      <w:tr>
        <w:trPr>
          <w:trHeight w:val="60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, ру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това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по позициям в соответствии с техническим заданием (Приложение № 1 к извещению о проведении запроса котировок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 700,00 руб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 727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 811,00 руб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 670,00 руб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</w:rPr>
        <w:t>Начальная (максимальная) цена</w:t>
      </w:r>
      <w:r>
        <w:rPr/>
        <w:t xml:space="preserve"> </w:t>
      </w:r>
      <w:r>
        <w:rPr>
          <w:b/>
        </w:rPr>
        <w:t>контракта</w:t>
      </w:r>
      <w:r>
        <w:rPr/>
        <w:t xml:space="preserve"> включает в себя </w:t>
      </w:r>
      <w:r>
        <w:rPr>
          <w:color w:val="000000"/>
        </w:rPr>
        <w:t>все расходы на доставку, погрузо-разгрузочные работы, подъем на этажи в помещения заказчика, сборку и установку товара в кабинеты  заказчика, вывоз старой мебели из кабинетов заказчика, страхование, уплату таможенных пошлин, налогов, сборов и других обязательных платежей, связанных с исполнением контракта и составляет 495 000,00 (Четыреста девяносто пять тысяч) рублей 00 копее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НАТАША</cp:lastModifiedBy>
  <cp:lastPrinted>2011-05-18T14:47:00Z</cp:lastPrinted>
  <dcterms:modified xsi:type="dcterms:W3CDTF">2011-11-21T05:05:00Z</dcterms:modified>
  <cp:revision>17</cp:revision>
  <dc:subject/>
  <dc:title>Министерство экономического развития</dc:title>
</cp:coreProperties>
</file>