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наименование аукциона: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ализации программы повышения квалификации субъектов малого и среднего предпринимательства в сфере «Инновации управления издержк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lchanova_1972@mail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342) 21245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вышения квалификации субъектов малого и среднего в сфере «Инновации в управлении издержками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2 000 руб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 человек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: с момента подписания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: до 25 декабря 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% начальной (максимальной) цены контракта, что составляет         40 04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 начальной (максимальной) цены контракта, что составляет              100 1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510101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ind w:left="283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23:00Z</dcterms:created>
  <dc:creator>Dyachenko</dc:creator>
  <dc:description/>
  <cp:keywords/>
  <dc:language>en-US</dc:language>
  <cp:lastModifiedBy>Dyachenko</cp:lastModifiedBy>
  <dcterms:modified xsi:type="dcterms:W3CDTF">2011-11-21T08:45:00Z</dcterms:modified>
  <cp:revision>5</cp:revision>
  <dc:subject/>
  <dc:title/>
</cp:coreProperties>
</file>