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крыльца здания поликлиники по адресу: г. Пермь ул. Панфилова, 20 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ев Федор Андр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крыльца здания поликлиники по адресу: г. Пермь ул. Панфилова, 20 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7 825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крыльца здания по адресу: г. Пермь ул. Панфилова, 20 В в соответствии с Техническим заданием – Приложение № 1 к извещению. Работы должны быть выполнены в соответствии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Панфилова, 20 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составляет 10 календарных дней с момента подписания настоящего договора сторона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в течение 20 банковских дней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и сертификатов на материал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7800100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, за счет средств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каб.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27:00Z</dcterms:created>
  <dc:creator>Econ_C10</dc:creator>
  <dc:description/>
  <cp:keywords/>
  <dc:language>en-US</dc:language>
  <cp:lastModifiedBy>Econ_C10</cp:lastModifiedBy>
  <dcterms:modified xsi:type="dcterms:W3CDTF">2011-11-21T05:27:00Z</dcterms:modified>
  <cp:revision>2</cp:revision>
  <dc:subject/>
  <dc:title/>
</cp:coreProperties>
</file>