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культурного праздника, посвященного 30-летию Клуба любителей лыж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культурного праздника, посвященного 30-летию Клуба любителей лыж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3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1 год, а так же анализ среднерыночных цен на рынке идентичных услуг и анализа ранее проведенных процедур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все издержки, вознаграждения, расходы на страхование, а также расходы на уплату налогов, сборов, таможенных пошлин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.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и окончание оказания услуг: 25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 оплаты в течение 10(десяти) банковских дней за фактически оказанные Исполнителем услуги с момента подписания сторонами актов приемки оказанных услуг и на основании представленных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1102 79636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1:00Z</dcterms:created>
  <dc:creator>k0605</dc:creator>
  <dc:description/>
  <cp:keywords/>
  <dc:language>en-US</dc:language>
  <cp:lastModifiedBy>k0605</cp:lastModifiedBy>
  <dcterms:modified xsi:type="dcterms:W3CDTF">2011-11-21T12:01:00Z</dcterms:modified>
  <cp:revision>1</cp:revision>
  <dc:subject/>
  <dc:title>Извещение</dc:title>
</cp:coreProperties>
</file>