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728"/>
        <w:gridCol w:w="8187"/>
      </w:tblGrid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44511000032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обслуживание печатающего оборудования в послегарантийный период в 2012 году.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728"/>
        <w:gridCol w:w="8187"/>
      </w:tblGrid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культуры "Объединение муниципальных библиотек"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Петропавловская, 25, -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Петропавловская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728"/>
        <w:gridCol w:w="8187"/>
      </w:tblGrid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Петропавловская, 25, -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ukomb2011@mail.ru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1391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1391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рова Ольга Вале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728"/>
        <w:gridCol w:w="8187"/>
      </w:tblGrid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обслуживание печатающего оборудования в послегарантийный период в 2012 году.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0 000,00 Российский рубль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акт на техническое обслуживание копировальных аппаратов №1 от 26.01.2011 г. на 2011 год (согласно протоколу №1 от 18.01.2011 г.).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услуг должна включать в себя: все выплаченные или подлежащие выплате налоги и сборы, обязательные платежи, стоимость работ по техническому обслуживанию, стоимость расходных материалов, стоимость запасных частей, все иные расходы Исполнителя, прямо или косвенно связанные с исполнением Контракта.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2020 Услуги по ремонту бытовой радиоэлектронной аппаратуры[5262700] - [5262828]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принимает на себя обязательства на техническое обслуживание печатающего оборудования в послегарантийный период, перечисленного в Приложении № 1 к настоящему контракту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728"/>
        <w:gridCol w:w="8187"/>
      </w:tblGrid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приложению №1.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ериод с 01.01.2011 г. 31.12.2011 г.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производит ежемесячно до 15 числа месяца, следующего за отчетным периодом, оплату платежным поручением на расчетный счет Исполнителя на основании актов выполненных работ и выставляемых Исполнителем счетов или счетов-фактур. Ежемесячные платежи равны и определяются делением цены контракта на 12 (месяцев обслуживания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728"/>
        <w:gridCol w:w="8187"/>
      </w:tblGrid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5 0801 4429902 001 225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униципального бюдже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728"/>
        <w:gridCol w:w="8187"/>
      </w:tblGrid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Петропавловская, 25, каб.32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11.2011 16:00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11.2011 11:00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приложению №2.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18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УК «ОМБ»                                                            Е.Н. Клешн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728"/>
        <w:gridCol w:w="8187"/>
      </w:tblGrid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81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11.2011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42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2:41:00Z</dcterms:created>
  <dc:creator>User</dc:creator>
  <dc:description/>
  <cp:keywords/>
  <dc:language>en-US</dc:language>
  <cp:lastModifiedBy>USER</cp:lastModifiedBy>
  <cp:lastPrinted>2011-11-18T17:44:00Z</cp:lastPrinted>
  <dcterms:modified xsi:type="dcterms:W3CDTF">2011-11-18T12:44:00Z</dcterms:modified>
  <cp:revision>3</cp:revision>
  <dc:subject/>
  <dc:title/>
</cp:coreProperties>
</file>