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0" w:type="dxa"/>
        <w:jc w:val="left"/>
        <w:tblInd w:w="-2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"/>
        <w:gridCol w:w="1444"/>
        <w:gridCol w:w="2311"/>
        <w:gridCol w:w="1456"/>
        <w:gridCol w:w="2286"/>
        <w:gridCol w:w="1694"/>
        <w:gridCol w:w="1231"/>
        <w:gridCol w:w="22"/>
      </w:tblGrid>
      <w:tr>
        <w:trPr>
          <w:trHeight w:val="1218" w:hRule="atLeast"/>
        </w:trPr>
        <w:tc>
          <w:tcPr>
            <w:tcW w:w="10570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Style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кументации об открытом аукционе в электронной форме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xtBody"/>
              <w:ind w:firstLine="567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задание.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библиотеки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Адрес, телефон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Режим работы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игнализация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Тревожные кнопки</w:t>
            </w:r>
          </w:p>
        </w:tc>
      </w:tr>
      <w:tr>
        <w:trPr/>
        <w:tc>
          <w:tcPr>
            <w:tcW w:w="10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рдловский район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5 им. М.А. Осоргин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Комсомольский пр., 79. Т. 244-40-88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0"/>
              </w:rPr>
              <w:t xml:space="preserve">11.00-19.00, Сб 10.00-18.00, Вс — выходной. С </w:t>
            </w:r>
            <w:r>
              <w:rPr>
                <w:b/>
                <w:bCs/>
                <w:szCs w:val="20"/>
              </w:rPr>
              <w:t>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.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Юношеская библиотека 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25 Октября, 64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Т. 216-91-63, 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216-87-4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Вс 10.00-18.00, Сб. -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.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>
          <w:trHeight w:val="1112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9 им. Н.Г. Чернышевског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Серебрянский пр., 17. Т. 281-63-42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0"/>
              </w:rPr>
              <w:t>11.00-19.00, Сб 10.00</w:t>
            </w:r>
            <w:r>
              <w:rPr>
                <w:b/>
                <w:bCs/>
                <w:szCs w:val="20"/>
              </w:rPr>
              <w:t>-</w:t>
            </w:r>
            <w:r>
              <w:rPr>
                <w:szCs w:val="20"/>
              </w:rPr>
              <w:t>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2 им. Н.А. Некрас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ул. Курчатова, 9.  Т. 269-53-05 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147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7 им. А.С. Макаренк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Чкалова, 20. Т. 281-13-09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Вс 10.00-18.00, Сб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</w:tr>
      <w:tr>
        <w:trPr>
          <w:trHeight w:val="1147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0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Серпуховская, 8. Т. 268-03-1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8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Холмогорская, 6. Т. 241-96-64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37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Крылова, 63. Т. 295-72-2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ЦДБ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ул. Чернышевского, 5. Т. 216-03-16, 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szCs w:val="20"/>
              </w:rPr>
              <w:t>216-61-31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Пт, Вс 10.00-18.00, Сб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4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Коломенская, 3 — 67. Т. 268-68-13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0.00-18.00, Вс, Пн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5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П. Осипенко, 52. Т. 244-36-04,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90-27-23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-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8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Бородинская, 26. Т. 269-58-81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>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0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рджоникидзевский район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5 им. А.И. Герцен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Веденеева, 90. Т. 275-12-06, 284-36-6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-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6 им. Т.Г. Шевченк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Социалистическая, 4. Т. 263-77-03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8 им. Н.А. Островског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Гайвинская, 6. Т. 284-82-78, 284-83-32, 284-83-86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0"/>
              </w:rPr>
              <w:t xml:space="preserve">11.00-19.00, Сб 10.00-18.00, Вс — выходной. </w:t>
            </w:r>
            <w:r>
              <w:rPr>
                <w:b/>
                <w:bCs/>
                <w:szCs w:val="20"/>
              </w:rPr>
              <w:t xml:space="preserve">Детский отдел: </w:t>
            </w:r>
            <w:r>
              <w:rPr>
                <w:szCs w:val="20"/>
              </w:rPr>
              <w:t>10.00-18.00, Сб 10.-18.00, Вс -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— выходной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Детский отдел:</w:t>
            </w:r>
            <w:r>
              <w:rPr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6 им. Н.А, Добролюб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Сестрорецкая, 24. Т. 263-88-4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0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товилихинский район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4 им. В.В. Маяковског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Лебедева, 38. Т. 260-41-02, 265-56-76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9 им. Тургене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Тургенева, 18/1. Т. 282-71-35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1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Гашкова, 20. Т. 267-08-06, 267-03-79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9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Уинская, 42-31. Т. 266-50-21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Чт 11.00-19.00, Вс 10.00-18.00, Пт, Сб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1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1905 года, 8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Т. 267-76-34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11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Дружбы, 22. Т. 282-49-66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0.00-18.00, Сб, Вс — выходной.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Cs w:val="20"/>
              </w:rPr>
            </w:pPr>
            <w:r>
              <w:rPr>
                <w:szCs w:val="20"/>
              </w:rPr>
              <w:t>Детская № 13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Cs w:val="20"/>
              </w:rPr>
            </w:pPr>
            <w:r>
              <w:rPr>
                <w:szCs w:val="20"/>
              </w:rPr>
              <w:t>ул. Крупской, 79. Т. 282-35-83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Cs w:val="20"/>
              </w:rPr>
            </w:pPr>
            <w:r>
              <w:rPr>
                <w:szCs w:val="20"/>
              </w:rPr>
              <w:t>11.00-19.00, Вс, Пн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"/>
                <w:szCs w:val="20"/>
              </w:rPr>
              <w:t xml:space="preserve">          </w:t>
            </w: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0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ировский район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7 им. А.П. Чех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Автозаводская, 48. Т. 283-23-68, 283-25-38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-10.00-18.00, Вс — выходной.</w:t>
            </w:r>
          </w:p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 15 июня по 31 августа: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4 им. М.Ю. Лермонт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ул. Калинина, 74.  Т. 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283-55-81, 283-52-2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2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Ласьвинская, 62. Т. 251-51-52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3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Ласьвинская, 14. Т. 283-37-62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Пт, Вс 10.00-18.00, Сб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0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зержинский район, Индустриальный район 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35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Большевистская, 220. Т. 246-55-95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0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Связистов, 26. Т. 224-35-36, 224-35-66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1 им. А.С. Грибоед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Маяковского, 8. Т. 222-99-63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8 им. А.И. куприн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Ветлужская, 97. Т.  213-46-7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30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Докучаева, 28. Т. 213-70-07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10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Хабаровская, 143. Т. 213-01-32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861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15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Парковый, 16. Т. 222-28-24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-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3 им. В.Г. Короленк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Пр. Декабристов, 12 а. Т. 225-22-19, 223-24-41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.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 им. Н.В. Гоголя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ул. Ш.Космонавтов, 110. Т. 238-07-81, 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238-11-73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Вс  10.00-18.00, Сб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 — 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7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Геологов, 5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Т. 229-51-52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6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Мира, 80 а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Т. 221-64-49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227-47-47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-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7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Стахановская, 10.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Т. 280-44-88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- Сб 10.00-18.00, Вс - выходной.</w:t>
            </w:r>
          </w:p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 15 июня по 31 августа: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32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Мира, 84.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хранная, 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0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Ленинский район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ЦГБ им. А.С. Пушкина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(3 этаж,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 этаж,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цокольный этаж)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ул. Петропавловская, 25. Т.212-67-41, </w:t>
            </w:r>
          </w:p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2-21-00 - вахта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9.00-20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 июля по 15 сентября:</w:t>
            </w:r>
            <w:r>
              <w:rPr>
                <w:szCs w:val="20"/>
              </w:rPr>
              <w:t xml:space="preserve"> 9.00-19.00, 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3 рубежа защиты.</w:t>
            </w:r>
          </w:p>
          <w:p>
            <w:pPr>
              <w:pStyle w:val="Style1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истема видеонаблюдения.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</w:tr>
      <w:tr>
        <w:trPr>
          <w:trHeight w:val="3552" w:hRule="atLeast"/>
        </w:trPr>
        <w:tc>
          <w:tcPr>
            <w:tcW w:w="1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</w:r>
          </w:p>
        </w:tc>
        <w:tc>
          <w:tcPr>
            <w:tcW w:w="521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521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rFonts w:eastAsia="Arial"/>
          <w:sz w:val="24"/>
          <w:szCs w:val="29"/>
        </w:rPr>
      </w:pPr>
      <w:r>
        <w:rPr>
          <w:rFonts w:eastAsia="Arial"/>
          <w:sz w:val="24"/>
          <w:szCs w:val="29"/>
        </w:rPr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0:21:00Z</dcterms:created>
  <dc:creator>Zam</dc:creator>
  <dc:description/>
  <cp:keywords/>
  <dc:language>en-US</dc:language>
  <cp:lastModifiedBy>Admin</cp:lastModifiedBy>
  <cp:lastPrinted>2010-10-25T12:02:00Z</cp:lastPrinted>
  <dcterms:modified xsi:type="dcterms:W3CDTF">2011-11-10T07:27:00Z</dcterms:modified>
  <cp:revision>7</cp:revision>
  <dc:subject/>
  <dc:title/>
</cp:coreProperties>
</file>