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100003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централизованной охраны городских библиотек в 2012 году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рова Ольга Валер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централизованной охраны городских библиотек в 2012 году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20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039 Услуги по обеспечению безопасности частных лиц и имущества прочие [7492100] - [7492300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ся количеством объектов, оборудованных средствами сигнализации, временем охраны объектов, информация содержится в Приложении №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оказания услуг определяется местом нахождения библиотек города Перми в Приложении № 1 к настоящей документации об аукционе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оказания услуг охраны – со дня заключения контракта но не ранее 01.01.2012 г., по 31.12.2012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1.2011 10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1.201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ОМБ»                                            Е.Н. Клеш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29:00Z</dcterms:created>
  <dc:creator>User</dc:creator>
  <dc:description/>
  <cp:keywords/>
  <dc:language>en-US</dc:language>
  <cp:lastModifiedBy>USER</cp:lastModifiedBy>
  <cp:lastPrinted>2011-11-21T13:35:00Z</cp:lastPrinted>
  <dcterms:modified xsi:type="dcterms:W3CDTF">2011-11-21T08:35:00Z</dcterms:modified>
  <cp:revision>4</cp:revision>
  <dc:subject/>
  <dc:title/>
</cp:coreProperties>
</file>