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33"/>
        <w:gridCol w:w="2505"/>
        <w:gridCol w:w="2366"/>
      </w:tblGrid>
      <w:tr>
        <w:trPr/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бума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, четырехполосна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ина листа, м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Ширина листа, м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текст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омная ориентац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бума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бума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0 г./м2 и не более 90 г/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ость бума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1 (</w:t>
            </w:r>
            <w:r>
              <w:rPr>
                <w:rStyle w:val="Applestylespan"/>
                <w:sz w:val="22"/>
                <w:szCs w:val="22"/>
              </w:rPr>
              <w:t>печать с двух сторон в один цвет (черный)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альцов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 сгибное фальцева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пособ печа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сетный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держание карты вызо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учетной форме №110/у утвержденной Минздравсоцразвития РФ №942 от 02.12.2009г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ы вызова упаковываются в пачки по 500 экземпляр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22:00Z</dcterms:created>
  <dc:creator>маткина</dc:creator>
  <dc:description/>
  <cp:keywords/>
  <dc:language>en-US</dc:language>
  <cp:lastModifiedBy>Admin</cp:lastModifiedBy>
  <dcterms:modified xsi:type="dcterms:W3CDTF">2011-11-21T15:03:00Z</dcterms:modified>
  <cp:revision>11</cp:revision>
  <dc:subject/>
  <dc:title>Приложение № 1</dc:title>
</cp:coreProperties>
</file>