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, четырехполос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ина листа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ирина листа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тек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ная ори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 г./м2 и не более 90 г/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 бума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 (</w:t>
            </w:r>
            <w:r>
              <w:rPr>
                <w:rStyle w:val="Applestylespan"/>
                <w:sz w:val="22"/>
                <w:szCs w:val="22"/>
              </w:rPr>
              <w:t>печать с двух сторон в один цвет (черный)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льц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сгибное фальце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особ печа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сет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карты выз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учетной форме №110/у утвержденной Минздравсоцразвития РФ №942 от 02.12.2009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ы вызова упаковываются в пачки по 500 экземпля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акет и информация для изготовления карты вызова предоставляются заказчиком на электронном носител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31:00Z</dcterms:created>
  <dc:creator>kalmikov</dc:creator>
  <dc:description/>
  <cp:keywords/>
  <dc:language>en-US</dc:language>
  <cp:lastModifiedBy>Берикелашвили Реваз Ильич</cp:lastModifiedBy>
  <cp:lastPrinted>2011-04-01T12:54:00Z</cp:lastPrinted>
  <dcterms:modified xsi:type="dcterms:W3CDTF">2011-11-09T06:49:00Z</dcterms:modified>
  <cp:revision>23</cp:revision>
  <dc:subject/>
  <dc:title/>
</cp:coreProperties>
</file>