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>Стол письменный прямой светлый, 1200х650х75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1"/>
        <w:gridCol w:w="2632"/>
        <w:gridCol w:w="2096"/>
      </w:tblGrid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прямо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лешницы и фаса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 и фасадов, м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  выдвижными ящиками, с роликовой системой выдви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ящиков ШхГхВ, мм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 Бавария Светлы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  <w:sz w:val="22"/>
          <w:szCs w:val="22"/>
        </w:rPr>
        <w:t>Стол письменный прямой темный, 1200х650х75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1"/>
        <w:gridCol w:w="2632"/>
        <w:gridCol w:w="2096"/>
      </w:tblGrid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исьменный прямо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пуса стола  мм,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ромки стола и столешницы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а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олешницы и фасад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олешницы и фасадов, м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  выдвижными ящиками, с роликовой системой выдви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 ящиков ШхГхВ, мм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Темны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 ГОСТ 16371-9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ШхГхВ, мм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0х650х7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л письменный угловой, 1600/650х1400/650х75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170"/>
        <w:gridCol w:w="2921"/>
        <w:gridCol w:w="1965"/>
      </w:tblGrid>
      <w:tr>
        <w:trPr/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 письменный углово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  ЛДСП толщиной не менее 16 м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стола из ПВХ, м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и ящи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встроенная тумба с нишей и  выдвижными ящиками  с роликовой системой выдвижения под ниш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шница и фасады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ешница и фасады изготовлены из ЛДСП толщиной не менее 16 мм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 из ПВХ, мм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ешницу, 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, мм.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/650х1400/650х7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4. </w:t>
      </w:r>
      <w:r>
        <w:rPr>
          <w:b/>
          <w:sz w:val="22"/>
          <w:szCs w:val="22"/>
        </w:rPr>
        <w:t>Стол компьютерный, 1200*650*75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14"/>
        <w:gridCol w:w="2647"/>
        <w:gridCol w:w="2089"/>
      </w:tblGrid>
      <w:tr>
        <w:trPr/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компьютерны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стола  ЛДСП толщиной не менее 16 м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стола из ПВХ, м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шниц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лешница изготовлена из ЛДСП толщиной не менее 16 м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столешницы из ПВХ, м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для системного бло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подставка под клавиатур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тол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столешницу, кг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, мм.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0х650х75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умба универсальная, 1200х600х57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11"/>
        <w:gridCol w:w="2651"/>
        <w:gridCol w:w="2087"/>
      </w:tblGrid>
      <w:tr>
        <w:trPr/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универсальна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выдвижными ящиками с роликовой системой выдвиж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вижных ящ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нитура металлическа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тделений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ящи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53*450*1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дна ящиков и задней стенки тумбы, м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 м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чик, с дверцей запирающийся на замо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к в шкафчик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тумбы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СП толщиной не менее 16м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кромки корпуса тумбы из ПВХ мм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0,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опоры, колес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0 м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 Бавария светлы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 на ящик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 к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 на том( крышка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к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нагрузка на полк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 кг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Ш*Г*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200х600х57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6. </w:t>
      </w:r>
      <w:r>
        <w:rPr>
          <w:b/>
          <w:sz w:val="22"/>
          <w:szCs w:val="22"/>
        </w:rPr>
        <w:t>Тумба выкатная , 404х400х57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выкатна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выдвижными ящиками с роликовой системой выдвиж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350*1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тумбы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тумбы  из ЛДСП толщиной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тумбы из ПВХ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сады и топ тумб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ЛДСП,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топа тумбы из ПВХ, мм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м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топ (крышка)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4х400х5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7. </w:t>
      </w:r>
      <w:r>
        <w:rPr>
          <w:b/>
          <w:sz w:val="22"/>
          <w:szCs w:val="22"/>
        </w:rPr>
        <w:t>Тумба приставная 400х650х750.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риставная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выдвижными ящиками с роликовой системой выдвиж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вижных ящик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ящиков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43*450*1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тумбы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тумбы  из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тумбы из ПВХ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тумб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и топ ЛДСП,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топа тумбы из ПВХ, мм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ящики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топ (крышка)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400х650х7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b/>
        </w:rPr>
        <w:t xml:space="preserve">8. </w:t>
      </w:r>
      <w:r>
        <w:rPr>
          <w:b/>
          <w:sz w:val="22"/>
          <w:szCs w:val="22"/>
        </w:rPr>
        <w:t>Шкаф навесной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ф навесн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полк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полки  из ЛДСП толщиной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шкафа из ПВХ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ы шкаф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ы ЛДСП,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ромки фасадов и шкафа из ПВХ, мм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няя стенка ДВП, толщина задней стенки шкафа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м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0х350х7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</w:rPr>
        <w:t xml:space="preserve">9. </w:t>
      </w:r>
      <w:r>
        <w:rPr>
          <w:b/>
          <w:sz w:val="22"/>
          <w:szCs w:val="22"/>
        </w:rPr>
        <w:t>Полка для обуви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для обув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полк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полки  из ЛДСП толщиной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полки из ПВХ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лщина кромки полки  из ПВХ, мм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задней стенки стенки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м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х400х7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  <w:sz w:val="22"/>
          <w:szCs w:val="22"/>
        </w:rPr>
        <w:t>Подставка под системный блок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вка под системный блок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корпус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корпуса, мм.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поры-колеса, мм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: ШхГх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2х480х2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Шкаф для одежды  800х560х1850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накладными  дверями с замком. В отделении расположена полка для головных уборов со стационарной металлической штангой, которая крепится на штангодержател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пус выполнен из ЛДСП толщиной не бол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корпуса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шкафа выполнены из ЛДСП толщиной не более 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фасада и топа шкафа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гулируемых опор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егулируемых опор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+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крышкой и верхней полкой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2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ной зам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х560х18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Шкаф для документов узкий 400х400х1850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30"/>
        <w:gridCol w:w="2616"/>
        <w:gridCol w:w="2103"/>
      </w:tblGrid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документов узкий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мм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корпуса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 две секции; с двумя полками за верхней распашной стеклянной дверкой и одна полка за нижней распашной дверкой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7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шкаф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ад и топ шкафа выполнены из ЛДСП толщиной не менее 16 мм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ПВХ у полок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нагрузка на полки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00х400х18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3. Шкаф закрытый 800х560х1850 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26"/>
        <w:gridCol w:w="2623"/>
        <w:gridCol w:w="2100"/>
      </w:tblGrid>
      <w:tr>
        <w:trPr/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закрыты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СП толщиной  не менее 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сад и топ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сад и топ ЛДСП, толщиной не менее 16 мм</w:t>
            </w:r>
            <w:r>
              <w:rPr/>
              <w:t>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фасада и топ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</w:t>
            </w:r>
            <w:r>
              <w:rPr/>
              <w:t xml:space="preserve">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 мм,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ЛДСП толщиной не менее 16 м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корпуса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соте две секции; с двумя полками за верхними распашными с дверками и одна полка за нижними распашными дверкам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верх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нижней секции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полки выполнены из ЛДСП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лщина кромки полок из ПВХ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стояние между полками одинаковое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нитура металличе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ые опор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четырех регулируемых  опор по высоте  не менее 28 м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 увеличения высоты опоры, м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+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шкаф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 Бавария Светлы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800х560х18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b/>
        </w:rPr>
        <w:t xml:space="preserve">14. </w:t>
      </w:r>
      <w:r>
        <w:rPr>
          <w:b/>
          <w:sz w:val="22"/>
          <w:szCs w:val="22"/>
        </w:rPr>
        <w:t>Шкаф металлический для одежды 2-х створчаты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324"/>
        <w:gridCol w:w="2641"/>
        <w:gridCol w:w="2085"/>
      </w:tblGrid>
      <w:tr>
        <w:trPr/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ля одежды 2-х створчат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двухсекционный, двухдверный, предназначен для хранения сменной одежды, изготовлен из высокопрочной легированной листовой стали с антикоррозийной обработкой с  нанесением гладкого полимерно-порошкового покрытия, устойчивого к истиранию, царапинам, дезинфицирующим и моющим средствам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ентиляционных отверстий   в крыше, дверях, полках и в основании шкаф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имеет  отделение за двумя распашными  дверями с замко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евого отделения, не менее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правого отделения, не менее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шкафа  при помощи вытяжных  заклепок с полукруглой головкой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е пластиковые держатели карточек на дверях размером 45 х 70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ина для плечиков выполнена из цельной  полипропиленовой трубы закрепленной с двух сторон пластиковыми заглушка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чки для одежды из нержавеющей стали свободно перемещаются по перекладине для плечиков, по 2 крючка в каждом отделении. Покраска крючков не допускаетс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выполнен из листовой стали толщиной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, полуматовы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полки регулируемые по высоте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основания до нижней полки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крыши до верхней полки, м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нутреннего ключевого   замка повышенной секретности с  числом комбинаций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/20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ШхГхВ, м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0 × 470 × 18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ции шкафов скрепляются между собой в верхней части (болтовое крепление).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ерные навесы внутренние, конструкция из высокопрочного пластика с подпружиненным металлическим сердечником (из нержавейки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 месяцев с момента подписания акта ввода в эксплуатацию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 </w:t>
      </w:r>
      <w:r>
        <w:rPr>
          <w:b/>
          <w:sz w:val="22"/>
          <w:szCs w:val="22"/>
        </w:rPr>
        <w:t>Стеллаж металлический, 1000х2000х600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71"/>
        <w:gridCol w:w="2729"/>
        <w:gridCol w:w="2052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6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16. </w:t>
      </w:r>
      <w:r>
        <w:rPr>
          <w:b/>
          <w:sz w:val="22"/>
          <w:szCs w:val="22"/>
        </w:rPr>
        <w:t>Стеллаж металлический, 1000х2000х400.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271"/>
        <w:gridCol w:w="2729"/>
        <w:gridCol w:w="2052"/>
      </w:tblGrid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анитарно-эпидемиологическое заключени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, холоднокатаная легированная сталь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ытие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коррозийное, гладкое полимерно-порошково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и должны устанавливаться на пластиковые подпятники, изготовленные из прессованного пластика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олками, с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0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полки не менее, мм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0х4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бокового ребр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стеллажа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лок к стойкам  осуществляется с использованием усиливающих уголков выполненных из гладкого оцинкованного металла, тип крепления-болтово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струкция стойки –  усиленный по всей длине подштамповкой угловой профиль  с  овальной перфорацией по обеим сторонам для крепления полок,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перфорации, мм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ий шаг перфорации недопустим вследствие технических условий хранения коробов. Зазор между стойкой и полкой должен отсутствовать, все полки должны вплотную прилегать к стойке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выдерживает равномерную нагрузку,  к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371-93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 месяцев с момента подписания акта ввода в эксплуатаци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 Знак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bidi="he-IL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22:00Z</dcterms:created>
  <dc:creator>маткина</dc:creator>
  <dc:description/>
  <cp:keywords/>
  <dc:language>en-US</dc:language>
  <cp:lastModifiedBy>Admin</cp:lastModifiedBy>
  <dcterms:modified xsi:type="dcterms:W3CDTF">2011-11-21T16:34:00Z</dcterms:modified>
  <cp:revision>17</cp:revision>
  <dc:subject/>
  <dc:title>Приложение № 1</dc:title>
</cp:coreProperties>
</file>