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хническое задание.</w:t>
      </w:r>
    </w:p>
    <w:p>
      <w:pPr>
        <w:pStyle w:val="Normal"/>
        <w:ind w:firstLine="567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именование, размер, количество товара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384"/>
        <w:gridCol w:w="1766"/>
        <w:gridCol w:w="157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, разме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исьменный прямой светлый, 12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л письменный прямой темный, 12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угловой, 1600/650х1400/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компьютерный, 1200*650*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универсальная, 1200х600х57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выкатная, 404х400х57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риставная 400х650х7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весно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обув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системный блок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  800х560х18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узкий 400х400х1850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</w:rPr>
              <w:t>Шкаф закрытый 800х400х18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ля одежды 2-х створчат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 1000х2000х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 металлический 1000х2000х4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т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Требования к характеристикам поставляемого това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ол письменный прямой светлый, 1200х650х75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прям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лешницы и фасад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 и фасадо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  выдвижными ящиками, с роликовой системой выдвиж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ящиков ШхГхВ, мм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 Бавария Светлы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л письменный прямой темный, 1200х650х75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прям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лешницы и фасад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 и фасадо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  выдвижными ящиками, с роликовой системой выдвиж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ящиков ШхГхВ, мм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Темн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л письменный угловой, 1600/650х1400/650х75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 письменный углов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 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стола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и ящ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нишей и  выдвижными ящиками  с роликовой системой выдвижения под ниш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шница и фасады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ешница и фасады изготовлены из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ешницу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/650х1400/650х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4. </w:t>
      </w:r>
      <w:r>
        <w:rPr>
          <w:b/>
          <w:sz w:val="22"/>
          <w:szCs w:val="22"/>
        </w:rPr>
        <w:t>Стол компьютерный, 1200*650*7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 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стола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шниц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ешница изготовлена из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для системного бло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подставка под клавиату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ешницу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х650х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умба универсальная, 1200х600х57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универсальн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с выдвижными ящиками с роликовой системой вы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делений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53*450*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дна ящиков и задней стенки тумбы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чик, с дверцей запирающийся на зам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ок в шкафчик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умб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СП толщиной не менее 16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ромки корпуса тумбы из ПВХ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опоры, колес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на ящ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 к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на том( крышка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кг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нагрузка на полк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 кг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Ш*Г*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1200х600х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2"/>
          <w:szCs w:val="22"/>
        </w:rPr>
        <w:t>Тумба выкатная , 404х400х57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выкатн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выдвижными ящиками с роликовой системой вы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350*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тумбы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тумбы  из ЛДСП толщиной не менее 16 мм.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тумбы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сады и топ тумб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ЛДСП,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топа тумбы из ПВХ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топ (крышка)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4х400х5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2"/>
          <w:szCs w:val="22"/>
        </w:rPr>
        <w:t>Тумба приставная 400х650х750.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риставна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выдвижными ящиками с роликовой системой выдвиж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тумбы 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тумбы  из ЛДСП толщиной не менее 16 мм.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тумбы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тумб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ЛДСП,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топа тумбы из ПВХ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+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топ (крышка)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0х650х7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2"/>
          <w:szCs w:val="22"/>
        </w:rPr>
        <w:t>Шкаф навесной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навесн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полк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полки  из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шкафа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ы ЛДСП, не менее 16 мм.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шкафа из ПВХ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няя стенка ДВП, толщина задней стенки шкаф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0х350х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2"/>
          <w:szCs w:val="22"/>
        </w:rPr>
        <w:t>Полка для обуви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обув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полки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полки  из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полки из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лщина кромки полки  из ПВХ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задней стенки стенки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х400х750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sz w:val="22"/>
          <w:szCs w:val="22"/>
        </w:rPr>
        <w:t>Подставка под системный блок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вка под системный блок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орпуса, м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 ШхГхВ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2х480х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Шкаф для одежды  800х560х1850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ф для одеж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накладными  дверями с замком. В отделении расположена полка для головных уборов со стационарной металлической штангой, которая крепится на штангодержател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выполнен из ЛДСП толщиной не бол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корпу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шкафа выполнены из ЛДСП толщиной не более 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фасада и топа шкаф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гулируемых опор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егулируемых опор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+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крышкой и верхней полкой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2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ной зам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х560х18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Шкаф для документов узкий 400х400х1850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узк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мм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корпуса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 две секции; с двумя полками за верхней распашной стеклянной дверкой и одна полка за нижней распашной дверкой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7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 и топ шкафа выполнены из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полок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полки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х400х18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Шкаф закрытый 800х560х1850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закрыты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ЛДСП, толщиной не менее 16 мм</w:t>
            </w:r>
            <w:r>
              <w:rPr/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фасада и топа из ПВХ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/>
              <w:t xml:space="preserve"> 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 мм,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16 м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 две секции; с двумя полками за верхними распашными с дверками и одна полка за нижними распашными дверками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полки выполнены из ЛДСП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полок из ПВХ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+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800х560х18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  <w:sz w:val="24"/>
          <w:szCs w:val="24"/>
        </w:rPr>
        <w:t xml:space="preserve">14. </w:t>
      </w:r>
      <w:r>
        <w:rPr>
          <w:b/>
          <w:sz w:val="22"/>
          <w:szCs w:val="22"/>
        </w:rPr>
        <w:t>Шкаф металлический для одежды 2-х створчаты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ля одежды 2-х створчат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вухсекционный, двухдверный, предназначен для хранения сменной одежды, изготовлен из высокопрочной легированной листовой стали с антикоррозийной обработкой с  нанесением гладкого полимерно-порошкового покрытия, устойчивого к истиранию, царапинам, дезинфицирующим и моющим средствам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ентиляционных отверстий   в крыше, дверях, полках и в основании шкафа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 дверями с замко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евого отделения, не мене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равого отделения, не мене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9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шкафа  при помощи вытяжных  заклепок с полукруглой головко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>
          <w:trHeight w:val="2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ластиковые держатели карточек на дверях размером 45 х 70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 для плечиков выполнена из цельной  полипропиленовой трубы закрепленной с двух сторон пластиковыми заглушкам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и для одежды из нержавеющей стали свободно перемещаются по перекладине для плечиков, по 2 крючка в каждом отделении. Покраска крючков не допускается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ыполнен из листовой стали толщиной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, полуматовы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полки регулируемые по высоте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снования до нижней полк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крыши до верхней полки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нутреннего ключевого   замка повышенной секретности с  числом комбинаций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/2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 × 470 × 18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и шкафов скрепляются между собой в верхней части (болтовое крепление)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ерные навесы внутренние, конструкция из высокопрочного пластика с подпружиненным металлическим сердечником (из нержавейки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 момента подписания акта ввода в эксплуатацию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b/>
          <w:sz w:val="22"/>
          <w:szCs w:val="22"/>
        </w:rPr>
        <w:t>Стеллаж металлический, 1000х2000х60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6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sz w:val="22"/>
          <w:szCs w:val="22"/>
        </w:rPr>
        <w:t>Стеллаж металлический, 1000х2000х400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98"/>
        <w:gridCol w:w="3296"/>
      </w:tblGrid>
      <w:tr>
        <w:trPr/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олками, с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9:00Z</dcterms:created>
  <dc:creator>ump15</dc:creator>
  <dc:description/>
  <cp:keywords/>
  <dc:language>en-US</dc:language>
  <cp:lastModifiedBy>Admin</cp:lastModifiedBy>
  <cp:lastPrinted>2011-11-08T15:05:00Z</cp:lastPrinted>
  <dcterms:modified xsi:type="dcterms:W3CDTF">2011-11-21T16:35:00Z</dcterms:modified>
  <cp:revision>23</cp:revision>
  <dc:subject/>
  <dc:title>СОГЛАСОВАНО</dc:title>
</cp:coreProperties>
</file>