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ёмина Юли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 62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44 лит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 Пермь, ул.Солдатова,34 ,ул.Елькина,45(Детские молочные кухн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31.12.2011г. по заявк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72,4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ного врача                                                                 Смирнова С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9:00Z</dcterms:created>
  <dc:creator>user</dc:creator>
  <dc:description/>
  <cp:keywords/>
  <dc:language>en-US</dc:language>
  <cp:lastModifiedBy>user</cp:lastModifiedBy>
  <dcterms:modified xsi:type="dcterms:W3CDTF">2011-11-22T09:00:00Z</dcterms:modified>
  <cp:revision>3</cp:revision>
  <dc:subject/>
  <dc:title/>
</cp:coreProperties>
</file>