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строительство которых не завершено, для нужд муниципального округа город Пермь для исполнения судебных решений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строительство которых не завершено, для нужд муниципального округа город Пермь для исполнения судебных решений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456 010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7610 Здания жилые общего назнач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456 010,4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, Пермский край, Пермь г, -, -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 - не позднее 5 (пять) рабочи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22 800,5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845 601,05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26:00Z</dcterms:created>
  <dc:creator>Чайко Ольга Михайловна</dc:creator>
  <dc:description/>
  <cp:keywords/>
  <dc:language>en-US</dc:language>
  <cp:lastModifiedBy>Чайко Ольга Михайловна</cp:lastModifiedBy>
  <cp:lastPrinted>2011-11-22T15:27:00Z</cp:lastPrinted>
  <dcterms:modified xsi:type="dcterms:W3CDTF">2011-11-22T09:27:00Z</dcterms:modified>
  <cp:revision>1</cp:revision>
  <dc:subject/>
  <dc:title/>
</cp:coreProperties>
</file>