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100005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держание автомобильных дорог общего пользования (вырубка, кронирование и санитарная обрезка деревьев) Индустриального района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Индустриальн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ыгалов Александр Серге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держание автомобильных дорог общего пользования (вырубка, кронирование и санитарная обрезка деревьев) Индустриального района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2 129,7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(приложение № 1 к контракту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Индустриальный район. Объекты: 1. ул. Стахановская от ул. Чайковского до шоссе Космонавтов; 2. шоссе Космонавтов, 205; 3. ул. Нефтяников, 60; 4. ул. Геологов, 7; 5. ул. Сивкова, 3б; 6. ул. Верхнемуллинская, 84; 7. ул. Танкистов, 66; 8. ул. 2-я Теплогорская, 16; 9. ул. Мира, 94, 90, 84,70, 68, 66, 64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по 26.12.2011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6 606,49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3 032,4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акт заключается только после предоставления участником открытого аукциона в электронной форме, с которым заключается контракт: ? безотзывной банковской гарантии, выданной банком или иной кредитной организацией, ? договора поручительства, ?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дрядчиком своих обязательств по контракту, соответствующий подрядчик должен в течение 10 (десят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3501836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12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5:32:00Z</dcterms:created>
  <dc:creator>t_makarova</dc:creator>
  <dc:description/>
  <cp:keywords/>
  <dc:language>en-US</dc:language>
  <cp:lastModifiedBy>t_makarova</cp:lastModifiedBy>
  <dcterms:modified xsi:type="dcterms:W3CDTF">2011-11-22T05:33:00Z</dcterms:modified>
  <cp:revision>1</cp:revision>
  <dc:subject/>
  <dc:title/>
</cp:coreProperties>
</file>