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0101100007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в 2012 году дезинфицирующих средств для обработки изделий медицинского назначения для муниципальных учреждений здравоохранен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рганизатор совместных торгов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больница № 21"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Автозаводская, 8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организатором совместных торгов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oln21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765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76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лышева Юлия Александ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в 2012 году дезинфицирующих средств для обработки изделий медицинского назначения для муниципальных учреждений здравоохранен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248 844,6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920 Средства дезинфекционные, дезинсекционные и дератизационны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518"/>
        <w:gridCol w:w="6837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837" w:type="dxa"/>
            <w:tcBorders/>
            <w:tcMar>
              <w:right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клиническая больница № 1"</w:t>
            </w:r>
          </w:p>
        </w:tc>
        <w:tc>
          <w:tcPr>
            <w:tcW w:w="68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4" w:type="dxa"/>
                <w:left w:w="54" w:type="dxa"/>
                <w:bottom w:w="54" w:type="dxa"/>
                <w:right w:w="54" w:type="dxa"/>
              </w:tblCellMar>
            </w:tblPr>
            <w:tblGrid>
              <w:gridCol w:w="6837"/>
            </w:tblGrid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90, Пермский край, Пермь г, ул.Никулина, д.10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90, Пермский край, Пермь г, ул.Никулина, д.10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75 603,48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90, г. Пермь, ул. Никулина,10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 756,03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 756,03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клиническая больница № 3"</w:t>
            </w:r>
          </w:p>
        </w:tc>
        <w:tc>
          <w:tcPr>
            <w:tcW w:w="68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4" w:type="dxa"/>
                <w:left w:w="54" w:type="dxa"/>
                <w:bottom w:w="54" w:type="dxa"/>
                <w:right w:w="54" w:type="dxa"/>
              </w:tblCellMar>
            </w:tblPr>
            <w:tblGrid>
              <w:gridCol w:w="6837"/>
            </w:tblGrid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25, Пермский край, Пермь г, Серпуховская, 11А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25, Пермский край, Пермь г, Серпуховская, 11А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7 456,60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25, г. Пермь, ул. Серпуховская,11а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74,57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74,57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больница № 21" Кировского района г. Перми</w:t>
            </w:r>
          </w:p>
        </w:tc>
        <w:tc>
          <w:tcPr>
            <w:tcW w:w="68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4" w:type="dxa"/>
                <w:left w:w="54" w:type="dxa"/>
                <w:bottom w:w="54" w:type="dxa"/>
                <w:right w:w="54" w:type="dxa"/>
              </w:tblCellMar>
            </w:tblPr>
            <w:tblGrid>
              <w:gridCol w:w="6837"/>
            </w:tblGrid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13, Пермский край, Пермь г, ул.Автозаводская, 82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13, Пермский край, Пермь г, ул.Автозаводская, 82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57 787,20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113, г. Пермь, ул. Автозаводская, 82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 577,87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 577,87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клиническая поликлиника № 5"</w:t>
            </w:r>
          </w:p>
        </w:tc>
        <w:tc>
          <w:tcPr>
            <w:tcW w:w="68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4" w:type="dxa"/>
                <w:left w:w="54" w:type="dxa"/>
                <w:bottom w:w="54" w:type="dxa"/>
                <w:right w:w="54" w:type="dxa"/>
              </w:tblCellMar>
            </w:tblPr>
            <w:tblGrid>
              <w:gridCol w:w="6837"/>
            </w:tblGrid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0, Пермский край, Пермь г, ул.Куйбышева, дом 111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0, Пермский край, Пермь г, ул.Куйбышева, дом 111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2 683,68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10, г.Пермь, ул.Куйбышева,111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26,84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26,84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г. Перми "Детский ревматологический санаторий "Орленок"</w:t>
            </w:r>
          </w:p>
        </w:tc>
        <w:tc>
          <w:tcPr>
            <w:tcW w:w="68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4" w:type="dxa"/>
                <w:left w:w="54" w:type="dxa"/>
                <w:bottom w:w="54" w:type="dxa"/>
                <w:right w:w="54" w:type="dxa"/>
              </w:tblCellMar>
            </w:tblPr>
            <w:tblGrid>
              <w:gridCol w:w="6837"/>
            </w:tblGrid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524, Пермский край, Пермский р-н, Усть-Качка с, -, -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524, Пермский край, Пермский р-н, Усть-Качка с, -, -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50 899,24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524, Пермский край, Пермский район, село Усть-Качка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508,99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508,99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детская поликлиника № 3"</w:t>
            </w:r>
          </w:p>
        </w:tc>
        <w:tc>
          <w:tcPr>
            <w:tcW w:w="68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4" w:type="dxa"/>
                <w:left w:w="54" w:type="dxa"/>
                <w:bottom w:w="54" w:type="dxa"/>
                <w:right w:w="54" w:type="dxa"/>
              </w:tblCellMar>
            </w:tblPr>
            <w:tblGrid>
              <w:gridCol w:w="6837"/>
            </w:tblGrid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47, Пермский край, Пермь г, Бушмакина, 19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47, Пермский край, Пермь г, Бушмакина, 19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2 617,00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47, г. Пермь, ул. Бушмакина,19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26,17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26,17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поликлиника № 12"</w:t>
            </w:r>
          </w:p>
        </w:tc>
        <w:tc>
          <w:tcPr>
            <w:tcW w:w="68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4" w:type="dxa"/>
                <w:left w:w="54" w:type="dxa"/>
                <w:bottom w:w="54" w:type="dxa"/>
                <w:right w:w="54" w:type="dxa"/>
              </w:tblCellMar>
            </w:tblPr>
            <w:tblGrid>
              <w:gridCol w:w="6837"/>
            </w:tblGrid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13, Пермский край, Пермь г, ул. Автозаводская, дом 82В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13, Пермский край, ул. Липатова, дом 19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7 835,44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113, г. Пермь, ул. Автозаводская, 82В, 614113, г. Пермь, ул. Липатова,19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78,35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78,35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стоматологическая поликлиника № 7"</w:t>
            </w:r>
          </w:p>
        </w:tc>
        <w:tc>
          <w:tcPr>
            <w:tcW w:w="68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4" w:type="dxa"/>
                <w:left w:w="54" w:type="dxa"/>
                <w:bottom w:w="54" w:type="dxa"/>
                <w:right w:w="54" w:type="dxa"/>
              </w:tblCellMar>
            </w:tblPr>
            <w:tblGrid>
              <w:gridCol w:w="6837"/>
            </w:tblGrid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01, Пермский край, Пермь г, ул. Богдана Хмельницкого, дом 21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01, Пермский край, Пермь г, ул. Богдана Хмельницкого, дом 21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82 800,00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42, г. Пермь, ул. Б.Хмельницкого, 21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828,00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828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Детский пульмонологический санаторий "Светлана"</w:t>
            </w:r>
          </w:p>
        </w:tc>
        <w:tc>
          <w:tcPr>
            <w:tcW w:w="68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4" w:type="dxa"/>
                <w:left w:w="54" w:type="dxa"/>
                <w:bottom w:w="54" w:type="dxa"/>
                <w:right w:w="54" w:type="dxa"/>
              </w:tblCellMar>
            </w:tblPr>
            <w:tblGrid>
              <w:gridCol w:w="6837"/>
            </w:tblGrid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09, Пермский край, Пермь г, ул. Танцорова, 14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09, Пермский край, Пермь г, ул. Танцорова, 14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6 112,04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109, г. Пермь, ул. Танцорова,14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61,12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61,12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поликлиника № 11"</w:t>
            </w:r>
          </w:p>
        </w:tc>
        <w:tc>
          <w:tcPr>
            <w:tcW w:w="68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4" w:type="dxa"/>
                <w:left w:w="54" w:type="dxa"/>
                <w:bottom w:w="54" w:type="dxa"/>
                <w:right w:w="54" w:type="dxa"/>
              </w:tblCellMar>
            </w:tblPr>
            <w:tblGrid>
              <w:gridCol w:w="6837"/>
            </w:tblGrid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 Малая Ямская, 10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 Малая Ямская, 10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8 617,36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00, г. Пермь, ул. Малая Ямская,10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86,17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86,17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детская поликлиника № 4"</w:t>
            </w:r>
          </w:p>
        </w:tc>
        <w:tc>
          <w:tcPr>
            <w:tcW w:w="68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4" w:type="dxa"/>
                <w:left w:w="54" w:type="dxa"/>
                <w:bottom w:w="54" w:type="dxa"/>
                <w:right w:w="54" w:type="dxa"/>
              </w:tblCellMar>
            </w:tblPr>
            <w:tblGrid>
              <w:gridCol w:w="6837"/>
            </w:tblGrid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13, Пермский край, Пермь г, Маршала Рыбалко, 44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13, Пермский край, Пермь г, Маршала Рыбалко, 44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7 400,00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113, г. Пермь, ул. Маршала Рыбалко,44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74,00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74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Детская городская поликлиника № 10"</w:t>
            </w:r>
          </w:p>
        </w:tc>
        <w:tc>
          <w:tcPr>
            <w:tcW w:w="68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4" w:type="dxa"/>
                <w:left w:w="54" w:type="dxa"/>
                <w:bottom w:w="54" w:type="dxa"/>
                <w:right w:w="54" w:type="dxa"/>
              </w:tblCellMar>
            </w:tblPr>
            <w:tblGrid>
              <w:gridCol w:w="6837"/>
            </w:tblGrid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0, Пермский край, Пермь г, Героев Хасана, 10а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0, Пермский край, Пермь г, Героев Хасана, 10а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18 800,00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10, г. Пермь, ул.Г. Хасана,10/а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188,00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188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стоматологическая поликлиника № 3"</w:t>
            </w:r>
          </w:p>
        </w:tc>
        <w:tc>
          <w:tcPr>
            <w:tcW w:w="68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4" w:type="dxa"/>
                <w:left w:w="54" w:type="dxa"/>
                <w:bottom w:w="54" w:type="dxa"/>
                <w:right w:w="54" w:type="dxa"/>
              </w:tblCellMar>
            </w:tblPr>
            <w:tblGrid>
              <w:gridCol w:w="6837"/>
            </w:tblGrid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81, Пермский край, Пермь г, ул. Плеханова, 61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81, Пермский край, Пермь г, ул. Плеханова, 61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9 800,00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, ул. Плеханова,61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98,00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98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детская клиническая больница № 1"</w:t>
            </w:r>
          </w:p>
        </w:tc>
        <w:tc>
          <w:tcPr>
            <w:tcW w:w="68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4" w:type="dxa"/>
                <w:left w:w="54" w:type="dxa"/>
                <w:bottom w:w="54" w:type="dxa"/>
                <w:right w:w="54" w:type="dxa"/>
              </w:tblCellMar>
            </w:tblPr>
            <w:tblGrid>
              <w:gridCol w:w="6837"/>
            </w:tblGrid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0, Пермский край, Пермь г, ул. Лебедева, дом 44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0, Пермский край, Пермь г, ул. Лебедева, дом 44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17 760,00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60 г. Пермь, ул. Лебедева,44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 177,60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 177,6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Медсанчасть № 7"</w:t>
            </w:r>
          </w:p>
        </w:tc>
        <w:tc>
          <w:tcPr>
            <w:tcW w:w="68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4" w:type="dxa"/>
                <w:left w:w="54" w:type="dxa"/>
                <w:bottom w:w="54" w:type="dxa"/>
                <w:right w:w="54" w:type="dxa"/>
              </w:tblCellMar>
            </w:tblPr>
            <w:tblGrid>
              <w:gridCol w:w="6837"/>
            </w:tblGrid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30, Пермский край, Пермь г, Писарева, 56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30, Пермский край, Пермь г, Писарева, 56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16 407,08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30, г. Пермь, ул. Писарева, 56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164,07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164,07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Клиническая медико-санитарная часть № 1"</w:t>
            </w:r>
          </w:p>
        </w:tc>
        <w:tc>
          <w:tcPr>
            <w:tcW w:w="68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4" w:type="dxa"/>
                <w:left w:w="54" w:type="dxa"/>
                <w:bottom w:w="54" w:type="dxa"/>
                <w:right w:w="54" w:type="dxa"/>
              </w:tblCellMar>
            </w:tblPr>
            <w:tblGrid>
              <w:gridCol w:w="6837"/>
            </w:tblGrid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77, Пермский край, Пермь г, Бульвар Гагарина, 68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77, Пермский край, Пермь г, Бульвар Гагарина, 68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88 954,44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, бульвар Гагарина, 68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 889,54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 889,54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детская клиническая поликлиника № 2"</w:t>
            </w:r>
          </w:p>
        </w:tc>
        <w:tc>
          <w:tcPr>
            <w:tcW w:w="68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4" w:type="dxa"/>
                <w:left w:w="54" w:type="dxa"/>
                <w:bottom w:w="54" w:type="dxa"/>
                <w:right w:w="54" w:type="dxa"/>
              </w:tblCellMar>
            </w:tblPr>
            <w:tblGrid>
              <w:gridCol w:w="6837"/>
            </w:tblGrid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8, Пермский край, Пермь г, Крисанова, 26а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8, Пермский край, Пермь г, Крисанова, 26а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9 540,00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68, г. Пермь, ул. Крисанова,26А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95,40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95,4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клиническая больница № 6"</w:t>
            </w:r>
          </w:p>
        </w:tc>
        <w:tc>
          <w:tcPr>
            <w:tcW w:w="68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4" w:type="dxa"/>
                <w:left w:w="54" w:type="dxa"/>
                <w:bottom w:w="54" w:type="dxa"/>
                <w:right w:w="54" w:type="dxa"/>
              </w:tblCellMar>
            </w:tblPr>
            <w:tblGrid>
              <w:gridCol w:w="6837"/>
            </w:tblGrid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07, Пермский край, Пермь г, ул.Грачева, 12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07, Пермский край, Пермь г, ул.Грачева, 12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67 740,00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107, г. Пермь, ул. Грачева,12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677,40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677,4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Медико-санитарная часть № 11"</w:t>
            </w:r>
          </w:p>
        </w:tc>
        <w:tc>
          <w:tcPr>
            <w:tcW w:w="68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4" w:type="dxa"/>
                <w:left w:w="54" w:type="dxa"/>
                <w:bottom w:w="54" w:type="dxa"/>
                <w:right w:w="54" w:type="dxa"/>
              </w:tblCellMar>
            </w:tblPr>
            <w:tblGrid>
              <w:gridCol w:w="6837"/>
            </w:tblGrid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13, Пермский край, Пермь г, ул. Маршала Рыбалко, дом 2а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13, Пермский край, Пермь г, ул. Маршала Рыбалко, дом 2а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81 774,44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43, г. Пермь, ул. Победы, 41; 614113, г. Пермь, ул. Маршала Рыбалко, 2а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817,74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817,74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стоматологическая поликлиника № 1"</w:t>
            </w:r>
          </w:p>
        </w:tc>
        <w:tc>
          <w:tcPr>
            <w:tcW w:w="68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4" w:type="dxa"/>
                <w:left w:w="54" w:type="dxa"/>
                <w:bottom w:w="54" w:type="dxa"/>
                <w:right w:w="54" w:type="dxa"/>
              </w:tblCellMar>
            </w:tblPr>
            <w:tblGrid>
              <w:gridCol w:w="6837"/>
            </w:tblGrid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 Газеты Звезда, д. 14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 Газеты Звезда, д. 14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8 400,00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00, г. Пермь, ул. Газеты Звезда,14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84,00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84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клиническая больница № 2 имени доктора Федора Христофоровича Граля"</w:t>
            </w:r>
          </w:p>
        </w:tc>
        <w:tc>
          <w:tcPr>
            <w:tcW w:w="68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4" w:type="dxa"/>
                <w:left w:w="54" w:type="dxa"/>
                <w:bottom w:w="54" w:type="dxa"/>
                <w:right w:w="54" w:type="dxa"/>
              </w:tblCellMar>
            </w:tblPr>
            <w:tblGrid>
              <w:gridCol w:w="6837"/>
            </w:tblGrid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8, Пермский край, Пермь г, ул. Кирова, 228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8, Пермский край, Пермь г, ул. Кирова, 228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491 478,00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68, г. Пермь, ул. Кирова, 228, 230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4 914,78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4 914,78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детская клиническая больница № 18"</w:t>
            </w:r>
          </w:p>
        </w:tc>
        <w:tc>
          <w:tcPr>
            <w:tcW w:w="68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4" w:type="dxa"/>
                <w:left w:w="54" w:type="dxa"/>
                <w:bottom w:w="54" w:type="dxa"/>
                <w:right w:w="54" w:type="dxa"/>
              </w:tblCellMar>
            </w:tblPr>
            <w:tblGrid>
              <w:gridCol w:w="6837"/>
            </w:tblGrid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8, Пермский край, Пермь г, ул. Коммунистическая, 109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8, Пермский край, Пермь г, ул. Коммунистическая, 109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9 600,00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68, г. Пермь, ул. Коммунистическая,109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96,00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96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поликлиника № 3"</w:t>
            </w:r>
          </w:p>
        </w:tc>
        <w:tc>
          <w:tcPr>
            <w:tcW w:w="68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4" w:type="dxa"/>
                <w:left w:w="54" w:type="dxa"/>
                <w:bottom w:w="54" w:type="dxa"/>
                <w:right w:w="54" w:type="dxa"/>
              </w:tblCellMar>
            </w:tblPr>
            <w:tblGrid>
              <w:gridCol w:w="6837"/>
            </w:tblGrid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25, Пермский край, Пермь г, ул.Серпуховская, д.11а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25, Пермский край, Пермь г, ул.Серпуховская, д.11а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 725,00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25, г. Пермь, ул. Серпуховская,11А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7,25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7,25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поликлиника № 8"</w:t>
            </w:r>
          </w:p>
        </w:tc>
        <w:tc>
          <w:tcPr>
            <w:tcW w:w="68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4" w:type="dxa"/>
                <w:left w:w="54" w:type="dxa"/>
                <w:bottom w:w="54" w:type="dxa"/>
                <w:right w:w="54" w:type="dxa"/>
              </w:tblCellMar>
            </w:tblPr>
            <w:tblGrid>
              <w:gridCol w:w="6837"/>
            </w:tblGrid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38, Пермский край, Пермь г, Качканарская, 47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38, Пермский край, Пермь г, Качканарская, 47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64 615,88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26, г.Пермь, ул. Домостроительная, 2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646,16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646,16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поликлиника № 9"</w:t>
            </w:r>
          </w:p>
        </w:tc>
        <w:tc>
          <w:tcPr>
            <w:tcW w:w="68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4" w:type="dxa"/>
                <w:left w:w="54" w:type="dxa"/>
                <w:bottom w:w="54" w:type="dxa"/>
                <w:right w:w="54" w:type="dxa"/>
              </w:tblCellMar>
            </w:tblPr>
            <w:tblGrid>
              <w:gridCol w:w="6837"/>
            </w:tblGrid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12, Пермский край, Пермь г, Писарева, 56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12, Пермский край, Пермь г, Писарева, 56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 480,00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30, г.Пермь, ул. Писарева,56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4,80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4,8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клиническая поликлиника № 4"</w:t>
            </w:r>
          </w:p>
        </w:tc>
        <w:tc>
          <w:tcPr>
            <w:tcW w:w="68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4" w:type="dxa"/>
                <w:left w:w="54" w:type="dxa"/>
                <w:bottom w:w="54" w:type="dxa"/>
                <w:right w:w="54" w:type="dxa"/>
              </w:tblCellMar>
            </w:tblPr>
            <w:tblGrid>
              <w:gridCol w:w="6837"/>
            </w:tblGrid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87, Пермский край, Пермь г, ул. Академика Вавилова, 4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87, Пермский край, Пермь г, ул. Академика Вавилова, 4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48 040,00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87, г. Пермь, ул. Академика Вавилова,4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480,40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480,4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станция скорой медицинской помощи"</w:t>
            </w:r>
          </w:p>
        </w:tc>
        <w:tc>
          <w:tcPr>
            <w:tcW w:w="68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4" w:type="dxa"/>
                <w:left w:w="54" w:type="dxa"/>
                <w:bottom w:w="54" w:type="dxa"/>
                <w:right w:w="54" w:type="dxa"/>
              </w:tblCellMar>
            </w:tblPr>
            <w:tblGrid>
              <w:gridCol w:w="6837"/>
            </w:tblGrid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8, Пермский край, Пермь г, Попова, 54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8, Пермский край, Пермь г, Попова, 54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 907,80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990, г. Пермь, ул. Попова,54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9,08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9,08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Городская клиническая больница № 4</w:t>
            </w:r>
          </w:p>
        </w:tc>
        <w:tc>
          <w:tcPr>
            <w:tcW w:w="68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4" w:type="dxa"/>
                <w:left w:w="54" w:type="dxa"/>
                <w:bottom w:w="54" w:type="dxa"/>
                <w:right w:w="54" w:type="dxa"/>
              </w:tblCellMar>
            </w:tblPr>
            <w:tblGrid>
              <w:gridCol w:w="6837"/>
            </w:tblGrid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07, Пермский край, Пермь г, ул.Ким, 2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07, Пермский край, Пермь г, ул.Ким, 2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5 200,00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107, г. Пермь, ул. Ким, 2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52,00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52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Медико-санитарная часть № 6"</w:t>
            </w:r>
          </w:p>
        </w:tc>
        <w:tc>
          <w:tcPr>
            <w:tcW w:w="68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4" w:type="dxa"/>
                <w:left w:w="54" w:type="dxa"/>
                <w:bottom w:w="54" w:type="dxa"/>
                <w:right w:w="54" w:type="dxa"/>
              </w:tblCellMar>
            </w:tblPr>
            <w:tblGrid>
              <w:gridCol w:w="6837"/>
            </w:tblGrid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26, Пермский край, Пермь г, Лобачевского, 26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26, Пермский край, Пермь г, Лобачевского, 26, -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77 810,00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26, г. Пермь, ул. Лобачевского, 26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778,10 Российский рубль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778,1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имущество для товаров российского происхождения в соответствии с приказом МЭР от 12.05.2011 № 217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,00%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fcolb300">
    <w:name w:val="pfcolb3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1:16:00Z</dcterms:created>
  <dc:creator>ump22</dc:creator>
  <dc:description/>
  <cp:keywords/>
  <dc:language>en-US</dc:language>
  <cp:lastModifiedBy>ump22</cp:lastModifiedBy>
  <dcterms:modified xsi:type="dcterms:W3CDTF">2011-11-22T11:16:00Z</dcterms:modified>
  <cp:revision>1</cp:revision>
  <dc:subject/>
  <dc:title/>
</cp:coreProperties>
</file>