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е № 1</w:t>
      </w:r>
    </w:p>
    <w:p>
      <w:pPr>
        <w:pStyle w:val="Normal"/>
        <w:ind w:right="-18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Дезинфицирующие </w:t>
      </w:r>
      <w:r>
        <w:rPr>
          <w:b/>
          <w:sz w:val="20"/>
          <w:szCs w:val="20"/>
        </w:rPr>
        <w:t xml:space="preserve"> </w:t>
      </w:r>
      <w:r>
        <w:rPr>
          <w:b/>
        </w:rPr>
        <w:t>средства для обработки изделий медицинского назна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5675"/>
        <w:gridCol w:w="2552"/>
      </w:tblGrid>
      <w:tr>
        <w:trPr>
          <w:trHeight w:val="68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</w:t>
            </w:r>
            <w:r>
              <w:rPr>
                <w:b/>
                <w:sz w:val="20"/>
                <w:szCs w:val="20"/>
              </w:rPr>
              <w:t xml:space="preserve"> к техническим характеристи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(Декларация о соответств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дкий концентра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ирургические инстр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томатологические инструменты, в том числе вращающие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.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жесткие, гибкие эндоскопы и инструменты к 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8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микробная активнос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7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ействие на вирусы гепатита В и ВИЧ, полиомиелита (с условием воздействия на микобактерии туберкулеза и гриб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.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воцидное действие в отношении возбудителей паразитарных болез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введении в желу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нанесении на ко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ингаляционном воздейств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введении в брюши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лимер N,N-1,6-гександиилбис (N-циангуанидина) с 1,6-гексадиамином гидрохлоридом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0,7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 не более 1,25 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N,N-бис - (3-аминопропил) додециламин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,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более 1,7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-феноксиэтанол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 более 1,2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-пропанол,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0,7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более 1,2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,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не более 2,5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ерментный комплекс (липаза, протеа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 ) 1% водного раствора - в диапаз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,0 до 9,0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5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нистра 1 литр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</w:tr>
      <w:tr>
        <w:trPr>
          <w:trHeight w:val="46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(Декларация о соответств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дкий концентра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предназначен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для предварительной, окончательной или предстерилизационной очистки жестких и гибких эндоскопов, инструментов к ним ручным способ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ля очистки гибких эндоскопов механическим способом в установках дезинфекционных эндоскопическ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ля предстерилизационной очистки инструментов к эндоскопам механизированным способом в ультразвуковых установ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ведении в желу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 нанесении на ко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нгаляционном воздейств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: два протеолитических фермента (савиназа и алкалаза), функциональные доб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,5 до 8,5</w:t>
            </w:r>
          </w:p>
        </w:tc>
      </w:tr>
      <w:tr>
        <w:trPr>
          <w:trHeight w:val="4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 для очистки эндоскопов ручным способом, м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,0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рабочей смены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сов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 3,8 литра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( Декларация о соответствии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дкий концентра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о предназначен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ля дезинфекции и предстерилизационной (или окончательной перед дезинфекцией высокого уровня эндоскопов) очистки, в том числе совмещенных в одном процессе, гибких и жестких эндоскопов, инструментов к ни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предварительной очистки эндоскопов и инструментов к 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введении в желуд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7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 ингаляционном воздейств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6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 парентеральном вве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- многокомпонентный комплекс действующих веществ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8,0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децилдиметиламмоний хлорид, %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,0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ивные альдегидные группы (глутаровый альдегид и глиоксаль) суммарно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 более 5,7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)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3,7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не более 6,7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для дезинфекции, совмещенной с предстерилизационной очисткой гибких и жестких эндоскопов, инструментов к эндоскопам,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,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 рабочего раствора, сут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нистра 5 литр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(Декларация о соответств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ий концен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</w:tr>
      <w:tr>
        <w:trPr>
          <w:trHeight w:val="3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едназначен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ля дезинфекции высокого уровня эндоскоп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рилизации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ая активнос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оцидное 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- многокомпонентный комплекс действующих веществ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оксид водорода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1,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е более 13,0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килдиметилбензиламмоний хлорид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,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 не более 2,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игексаметиленгуанидин гидрохлорид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,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 не более 2,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время выдержки при стерилизации изделий медицинского назначения, 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ри введении в желуд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нгаляционном воздейств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0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анесении на ко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азатель активности водородных ионов (рН) 1% раствора средства в диапаз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,0 до 7,0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 препарата на приготовление 1 литра рабочего раствора минимальной концентрации для стерилизации изделий медицинского назначения, м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,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нистра 1 литр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5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(Декларация о соответств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товая к применению жидк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6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предназначен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дезинфекции высокого уровня эндоскоп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стерилизации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ая активнос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йствие на вирусы гепатита В и ВИЧ (с условием воздействия на микобактерии туберкулеза, гриб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оцидное 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е вещество (ДВ): глутаровый альдегид - в диапазоне,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,4 до 3,0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выдержки при дезинфекции высокого уровня эндоскопов, м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выдержки при стерилизации изделий медицинского назначения, включая жесткие, гибкие эндоскопы и инструменты к ним, м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8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опасности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ведении в желу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 нанесении на ко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нгаляционном воздейств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7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рабочего раствора, су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>
          <w:trHeight w:val="28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нистра 5 литров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и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Контракт-раздел"/>
    <w:basedOn w:val="Normal"/>
    <w:next w:val="Normal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2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4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7:00Z</dcterms:created>
  <dc:creator/>
  <dc:description/>
  <cp:keywords/>
  <dc:language>en-US</dc:language>
  <cp:lastModifiedBy/>
  <dcterms:modified xsi:type="dcterms:W3CDTF">2011-11-22T11:17:00Z</dcterms:modified>
  <cp:revision>1</cp:revision>
  <dc:subject/>
  <dc:title>Приложение № 1</dc:title>
</cp:coreProperties>
</file>